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4" w:firstLine="3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образовательное бюджетное учреждение</w:t>
      </w:r>
    </w:p>
    <w:p>
      <w:pPr>
        <w:pStyle w:val="Normal"/>
        <w:spacing w:lineRule="auto" w:line="240" w:before="0" w:after="0"/>
        <w:ind w:right="284" w:firstLine="3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ind w:right="284" w:firstLine="38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«ФинансовЫЙ УНИВЕРСИТЕТ при Правительстве</w:t>
      </w:r>
    </w:p>
    <w:p>
      <w:pPr>
        <w:pStyle w:val="Normal"/>
        <w:spacing w:lineRule="auto" w:line="240" w:before="0" w:after="0"/>
        <w:ind w:right="284" w:firstLine="38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Российской Федерации»</w:t>
      </w:r>
    </w:p>
    <w:p>
      <w:pPr>
        <w:pStyle w:val="Normal"/>
        <w:spacing w:lineRule="auto" w:line="240" w:before="0" w:after="0"/>
        <w:ind w:right="284" w:firstLine="3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Финансовый университет)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 w:before="0" w:after="0"/>
        <w:ind w:right="284" w:firstLine="3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афедр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бизнес-аналитики 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Факультет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налогов, аудита и бизнес-анализа</w:t>
      </w:r>
    </w:p>
    <w:p>
      <w:pPr>
        <w:pStyle w:val="Normal"/>
        <w:spacing w:before="0" w:after="0"/>
        <w:ind w:right="284" w:firstLine="3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22"/>
      </w:tblGrid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учеб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етодической раб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Е.А.Камене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6» ноября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Гавель О.Ю., Иззука Т.Б., Усанов А.Ю., Шнайдер О.В. 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ЭКОНОМИЧЕСКИЙ АНАЛИ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3.01 «Экономика»</w:t>
      </w:r>
    </w:p>
    <w:p>
      <w:pPr>
        <w:pStyle w:val="Normal"/>
        <w:tabs>
          <w:tab w:val="clear" w:pos="709"/>
          <w:tab w:val="left" w:pos="563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</w:r>
    </w:p>
    <w:p>
      <w:pPr>
        <w:pStyle w:val="Normal"/>
        <w:tabs>
          <w:tab w:val="clear" w:pos="709"/>
          <w:tab w:val="left" w:pos="563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right="-42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овано Ученым советом Факультета налогов, аудита и бизнес-анализ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отокол № 46 от 19 ноября 2024 г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обрено заседанием Кафедры бизнес-аналитики, Факультета налогов, аудита и бизнес-анализ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отокол № 03 от 25 октября 2024 г.)</w:t>
      </w:r>
    </w:p>
    <w:p>
      <w:pPr>
        <w:pStyle w:val="Normal"/>
        <w:spacing w:lineRule="auto" w:line="240" w:before="0" w:after="0"/>
        <w:ind w:right="284" w:firstLine="3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84" w:firstLine="3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84" w:firstLine="3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84" w:firstLine="3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сква 2024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81051394">
            <w:r>
              <w:rPr>
                <w:rStyle w:val="IndexLink"/>
                <w:b w:val="false"/>
              </w:rPr>
              <w:t>1.  Наименование дисциплины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8105139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181051396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Место дисциплины в структуре образовательной программы</w:t>
              <w:tab/>
              <w:t>8</w:t>
            </w:r>
          </w:hyperlink>
        </w:p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  <w:t>4. 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……………………9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81051397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Содержание дисциплины, структурированное по темам (разделам) дисциплины с указанием их объемов (в академических часах) и видов учебных занятий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81051398">
            <w:r>
              <w:rPr>
                <w:rStyle w:val="IndexLink"/>
              </w:rPr>
              <w:t>5.1. Содержание дисциплины «Экономический анализ»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81051399">
            <w:r>
              <w:rPr>
                <w:rStyle w:val="IndexLink"/>
              </w:rPr>
              <w:t>5.2.  Учебно-тематический план</w:t>
              <w:tab/>
              <w:t>14</w:t>
            </w:r>
          </w:hyperlink>
        </w:p>
        <w:p>
          <w:pPr>
            <w:pStyle w:val="Contents2"/>
            <w:tabs>
              <w:tab w:val="left" w:pos="88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81051400">
            <w:r>
              <w:rPr>
                <w:rStyle w:val="IndexLink"/>
              </w:rPr>
              <w:t>5.3.Содержание семинаров, практических занятий</w:t>
              <w:tab/>
              <w:t>1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81051401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Перечень учебно-методического обеспечения для самостоятельной работы обучающихся по дисциплине</w:t>
              <w:tab/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81051402">
            <w:r>
              <w:rPr>
                <w:rStyle w:val="IndexLink"/>
              </w:rPr>
              <w:t>6.1. Перечень вопросов, отводимых на самостоятельное освоение дисциплины, формы внеаудиторной самостоятельной работы</w:t>
              <w:tab/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81051403">
            <w:r>
              <w:rPr>
                <w:rStyle w:val="IndexLink"/>
              </w:rPr>
              <w:t>6.2. Перечень вопросов, заданий, тем для подготовки к текущему контролю</w:t>
              <w:tab/>
              <w:t>2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81051404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Фонд оценочных средств для проведения промежуточной аттестации обучающихся по дисциплине</w:t>
              <w:tab/>
              <w:t>2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81051405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Перечень основной и дополнительной учебной литературы, необходимой для освоения дисциплины</w:t>
              <w:tab/>
              <w:t>4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81051406">
            <w:r>
              <w:rPr>
                <w:rStyle w:val="IndexLink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Перечень ресурсов информационно-телекоммуникационной сети «Интернет», необходимых для освоения дисциплины</w:t>
              <w:tab/>
              <w:t>4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81051407">
            <w:r>
              <w:rPr>
                <w:rStyle w:val="IndexLink"/>
              </w:rPr>
              <w:t>10. Методические указания для обучающихся по освоению дисциплины</w:t>
              <w:tab/>
              <w:t>4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81051408">
            <w:r>
              <w:rPr>
                <w:rStyle w:val="IndexLink"/>
                <w:lang w:val="en-US" w:eastAsia="en-US"/>
              </w:rPr>
      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81051409">
            <w:r>
              <w:rPr>
                <w:rStyle w:val="IndexLink"/>
                <w:lang w:val="en-US" w:eastAsia="en-US"/>
              </w:rPr>
              <w:t>12. Описание материально-технической базы, необходимой для осуществления образовательного процесса по дисциплине</w:t>
            </w:r>
            <w:r>
              <w:rPr>
                <w:rStyle w:val="IndexLink"/>
              </w:rPr>
              <w:tab/>
              <w:t>5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both"/>
        <w:rPr>
          <w:rFonts w:ascii="Calibri" w:hAnsi="Calibri" w:eastAsia="Times New Roman" w:cs="Calibri"/>
          <w:b w:val="false"/>
          <w:b w:val="false"/>
          <w:bCs w:val="false"/>
          <w:lang w:val="en-US" w:eastAsia="en-US"/>
        </w:rPr>
      </w:pPr>
      <w:r>
        <w:rPr>
          <w:rFonts w:eastAsia="Times New Roman" w:cs="Calibri" w:ascii="Calibri" w:hAnsi="Calibri"/>
          <w:b w:val="false"/>
          <w:bCs w:val="false"/>
          <w:lang w:val="en-US" w:eastAsia="en-US"/>
        </w:rPr>
      </w:r>
      <w:r>
        <w:br w:type="page"/>
      </w:r>
    </w:p>
    <w:p>
      <w:pPr>
        <w:pStyle w:val="Heading1"/>
        <w:jc w:val="both"/>
        <w:rPr/>
      </w:pPr>
      <w:bookmarkStart w:id="0" w:name="__RefHeading___Toc181051394"/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Наименование дисциплины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spacing w:lineRule="auto" w:line="360" w:before="24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imes New Roman" w:ascii="Times New Roman" w:hAnsi="Times New Roman"/>
          <w:sz w:val="28"/>
          <w:szCs w:val="28"/>
          <w:lang w:val="ru-RU"/>
        </w:rPr>
        <w:t>Экономический</w:t>
      </w:r>
      <w:r>
        <w:rPr>
          <w:rFonts w:cs="Times New Roman" w:ascii="Times New Roman" w:hAnsi="Times New Roman"/>
          <w:sz w:val="28"/>
          <w:szCs w:val="28"/>
        </w:rPr>
        <w:t xml:space="preserve"> анализ» </w:t>
      </w:r>
    </w:p>
    <w:p>
      <w:pPr>
        <w:pStyle w:val="Style24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2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_RefHeading___Toc181051395"/>
      <w:bookmarkEnd w:id="1"/>
      <w:r>
        <w:rPr>
          <w:rFonts w:cs="Times New Roman" w:ascii="Times New Roman" w:hAnsi="Times New Roman"/>
          <w:b/>
          <w:sz w:val="28"/>
          <w:szCs w:val="28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</w:t>
      </w:r>
    </w:p>
    <w:p>
      <w:pPr>
        <w:pStyle w:val="Style2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</w:t>
      </w:r>
      <w:r>
        <w:rPr>
          <w:rFonts w:cs="Times New Roman" w:ascii="Times New Roman" w:hAnsi="Times New Roman"/>
          <w:sz w:val="28"/>
          <w:szCs w:val="28"/>
          <w:lang w:val="ru-RU"/>
        </w:rPr>
        <w:t>Экономический</w:t>
      </w:r>
      <w:r>
        <w:rPr>
          <w:rFonts w:cs="Times New Roman" w:ascii="Times New Roman" w:hAnsi="Times New Roman"/>
          <w:sz w:val="28"/>
          <w:szCs w:val="28"/>
        </w:rPr>
        <w:t xml:space="preserve"> анализ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</w:t>
      </w:r>
      <w:r>
        <w:rPr>
          <w:rFonts w:cs="Times New Roman" w:ascii="Times New Roman" w:hAnsi="Times New Roman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едующих</w:t>
      </w:r>
      <w:r>
        <w:rPr>
          <w:rFonts w:cs="Times New Roman" w:ascii="Times New Roman" w:hAnsi="Times New Roman"/>
          <w:sz w:val="28"/>
          <w:szCs w:val="28"/>
        </w:rPr>
        <w:t xml:space="preserve"> компетенц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843"/>
        <w:gridCol w:w="5068"/>
      </w:tblGrid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омпе-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 достижения компетен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умения и знания), соотнесенные с индикаторами достижения компетен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етко описывает состав и структуру требуемых данных и информации, грамотно реализует процессы их сбора, обработки и интерпре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ывает сущность происходящего, выявляет закономерности, понимает природу вариаб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нно и логично представляет свою точку зрения посредством и на основе системного описания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, содержани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цели и задачи экономического анализа; принципы организации и этапы аналитических исследований; взаимосвязи экономического анализа с другими экономическими дисциплинами; положения нормативно правовых актов, регламентирующих деятельность экономических субъектов; требования к раскрытию информации о результативности и эффективности их деятельности, отечественный и зарубежный опыт подготовки специальной информации для целей принятия оптимальных управленческих решений. 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обосновать ключевые факторы успеха организации, определяющие их ключевые показатели деятельности, формировать базы данных, обеспечивающие информационную поддержку управления экономическим субъектом; опреде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евантную информацию для выбора и обоснования управленческих решений на различных уровнях управления и временных горизонтах.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экономического  анализа при создании системы эффективного управления организацией; экономическую сущность явлений финансово-хозяйственной деятельности, их взаимосвязь и взаимозависимость;  понятия системности и комплексности; методологию комплексной оценки финансово-хозяйственной деятельности организации;  логику и принципы у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знес-процессами;  аналитические методы обеспечения сопряженности стратегических планов и оперативных решений; направления использования результатов анализа для обоснования и реализации управленческих решений с учетом факторов риска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экономического анализа для выявления цепочек причинно-следственных взаимосвязей; формировать логические блок-схемы анализа; определять приоритетные направления развития организации,  задачи и субъектов информации экономического анализа, обосновать скоординированную во времени и пространстве систему мероприятий по достижению долгосрочных целей с определением этапов, условий и ресурсов, вовлекаемых организацией в ее бизнес-процессы, обосновать</w:t>
            </w:r>
            <w:r>
              <w:rPr>
                <w:rFonts w:eastAsia="+mn-ea" w:cs="Times New Roman" w:ascii="Times New Roman" w:hAnsi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тические параметры развития и условия их достижения; оценивать возможные последствия принятия тех или иных управленческих решений и  проводить сравнительный анализ их эффективности; проводить оценку деятельности предприятия в условиях неопределенности. 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ходы и принципы классификации экономических процессов и явлений, информации, необходимой в процессе анализа и формирования информационных потоков и показателей; концепции и методы формирования учетно-аналитической информации в области калькулирования, бюджетирования, учета и анализа результатов деятельности организации и ее бизнес-сегментов, оценки результативности и эффективности деятельности экономического субъекта; методики построения структурных и аналитических группировок, взаимосвязанной системы показателей всесторонне характеризующей деятельность организ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ывать и выделять классификационный признак для формирования групп однородных объектов анализа, идентифицировать общие свойства элементов этих групп, устанавливать причинно-следственные связи; разрабатывать и обосновать ключевые показатели, отражающие цели компании на различных временных горизонтах и уровнях её организации, их целевые значения, действия, направленные на достижение стратегических и тактических целей; обосновывать формирование сбалансированных систем показателей для различных отраслей национального хозяй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ку и организацию проведения экономического анализа, подходы и аналитические приемы обоснования оперативных, тактических и стратегических управленческих решений; современные методы экономического анализа, помогающие обобщать результаты научного исследования на основе современных междисциплинарных подход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количественные и качественные методы анализа при принятии управленческих решений; по результатам выполненных аналитических исследований доказательно строить обобщения и формулировать предложения, направленные на повышение эффективности, результативности и устойчивости деятельности экономического субъекта, оценивать риски, доходность и эффективность принимаемых управленческих решений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е подходы и алгоритмы формирования отчетности для различных уровней управления; теорию и методологию проведения аналитических исследований; методику подготовки аналитических материалов для управления как организацией в целом, так и бизнес-процессами и оценки их эффективности, составления мотивированных заключений, аналитических записок по направлениям деятельности организации, обеспечивающих её эффективное и устойчивое развитие, приемы формирования программно-ориентированных баз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35"/>
                <w:szCs w:val="35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</w:t>
            </w:r>
            <w:r>
              <w:rPr>
                <w:rFonts w:cs="Times New Roman" w:ascii="Times New Roman" w:hAnsi="Times New Roman"/>
                <w:sz w:val="35"/>
                <w:szCs w:val="35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35"/>
                <w:szCs w:val="35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ведения аналитических исследований, оформлять расчеты и его результаты, обосновывать выбор стандартов презентации информации финансового и нефинансового характера при подготовке отчетов и проектных решений; последовательно и доказательно аргументировать целесообразность принятия того или иного управленческого реш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Н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 на основе существующих методик, нормативно-правовой базы рассчитывать финансово-экономические показатели, анализировать и содержательно объяснять природу экономических процессов на микро и макро уров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меняет нормативно-правовую базу, регламентирующую порядок расчета финансово-экономических показ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роизводит расчет финансово-экономических показателей на макро-, мезо- и микроуров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Анализирует и раскрывает природу экономических процессов на основе полученных финансово-экономических показателей на макро-, мезо- и микроуровнях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нормативно-правовых актов по регламентации деятельности экономических субъектов; подходы и требования к формированию информационной базы и раскрытию информации об итоговой результативности и эффективности различных направлений их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тно формировать необходимую для оценки и прогнозирования эффективности и результативности деятельности экономического субъекта информацию с учетом состояния внешней и внутренней среды ведения бизнеса, изменения системы целей и задач развития организации, правовой и нормативной базы российского законодательства.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методики финансового и управленческого анализа экономического субъекта; принципы и подходы разработки и применения системы финансовых и нефинансовых показателей эффективности деятельности организаций, функционирующих в различных сферах национального хозяйства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на практике оценку основных показателей (бизнес-планирования, маркетинговой деятельности, объемов производства и реализации продукции, основных и оборотных активов, капитала, затрат и себестоимости продукции, финансовых результатов, обеспеченности и эффективности использования трудовых, материальных ресурсов финансового состояния и пр.) деятельности экономических субъектов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ро-, мезо- и микроуровнях организации экономики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и направления исследований финансово-хозяйственных процессов и явлений на микро-, мезо- и макроуровнях их организации; современные приемы и методы экономического анализа, применяемые на различных этапах и направлениях анализа; результаты научных исследований в сфере экономического анализа и возможности их использования для решения различных задач управления экономическими субъект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Arial" w:ascii="Arial" w:hAnsi="Arial"/>
                <w:sz w:val="35"/>
                <w:szCs w:val="3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современный аналитический инструментарий для проведения анализа деятельности организации и ее структурных подразделений, осуществлять диагностику и прогнозировать основные параметры финансовой, инновационно-инвестиционной и операционной деятельности с использованием итоговой и прогнозной отчетности; определять направления применения результатов экономического анали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Н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ценивать показатели деятельности экономических  субъе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водит анализ внешней и внутренней среды ведения бизнеса, выявляет основные факторы экономического роста, оценивает эффективность формирования и использования производственного потенциала экономических су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ет и интерпретирует показатели деятельности экономических субъектов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е и современные методы информационно-аналитического обеспечения деятельности организаций, необходимые для оценки тенденций их функционирования и развитии с целью управления основными и вспомогательными бизнес-процессами, инвестициями, финансовыми потоками и рисками; приемы выявления и обоснования условий и факторов мобилизации резервов, роста производственного потенциала организац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анализ внешней и внутренней среды ведения бизнеса; выявлять основные факторы экономического роста; оценивать эффективность формирования и использования экономического  потенциала организации; идентифицировать «узкие места» на основе мониторинга деятельности экономического субъекта, снижающие его текущую эффективность и стратегическую результативность; определять финансовое состояние организации и тенденции его изменения; разрабатывать предложения по улучшению финансовых результатов и устойчивости бизн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Зна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и диагностики основных параметров финансовой, инвестиционной и операционной деятельности экономических субъектов; методы разработки и применения системы финансовых и нефинансовых показателей для оценки эффективности и результативности их деятельности; возможности современных аналитических систем управления при реализации планово-контрольных функций в различных сферах бизн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оперативный, текущий и итоговый анализ деятельности организации и ее бизнес-сегментов, включая анализ состояния и движения ресурсов, ценовой и маркетинговой политик и сопровождающих их рисков, доходов, расходов, финансовых результатов, финансового состояния и пр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Н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ставлять  и анализировать   финансовую, бухгалтерскую, статистическую отчетность и использовать  результаты  анализа для принятия управленческих ре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ет положения международных и национальных стандартов для составления и подтверждении достоверности отчетности орган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пользует результаты анализа финансовой, бухгалтерской, статистической отчетности при составлении финансовых планов, отборе инвестиционных проектов и принятии оперативных решений на макро-, мезо- и микроуровн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регламентации систем учета и контроллинга на международном, национальном и внутрифирменном уровнях управления; методики оценки рисков, оказывающих влияние на достоверность формируемой информационной базы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бор, систематизацию и обработку информации для решения тактических и стратегических управленческих задач; оценивать риски искажения информации в финансовой и управленческой отчетности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, способы и средства современного учета и аналитических исследований, их инструментарий с целью принятия наилучших управленческих решений в условиях быстро изменяющейся среды ведения бизнес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программные средства, поддерживающие основные задачи учета и анализа, их характеристики и условия практического применения; подходы к обоснованию и формированию прогностических и диагностических финансово-экономических показателей, и моделей.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навыки разработки и обоснования финансовых и нефинансовых планов и бюджетов, в том числе, связанных с инвестиционными проектами; осуществлять интерпретацию информации, имеющейся в финансовой, управленческой, статистической, производственной отчетности для получения достоверных выводов с позиций основных групп пользователей; оценивать возможные последствия принятия тех или иных управленческих решений; проводить сравнительный анализ их эффективности; решать задачи оптимизации использования ресурсов и повышения устойчивости бизнеса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_RefHeading___Toc181051396"/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>Место дисциплины в структуре образовательной программы</w:t>
      </w:r>
    </w:p>
    <w:p>
      <w:pPr>
        <w:pStyle w:val="Normal"/>
        <w:spacing w:lineRule="auto" w:line="240" w:before="24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«Экономический анализ» является дисциплиной общепрофессионального цикла по направлению подготовки 38.03.01 «Экономика».  </w:t>
      </w:r>
    </w:p>
    <w:p>
      <w:pPr>
        <w:pStyle w:val="Normal"/>
        <w:spacing w:lineRule="auto" w:line="240" w:before="24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Style110"/>
        <w:widowControl/>
        <w:spacing w:before="240" w:after="0"/>
        <w:ind w:firstLine="708"/>
        <w:jc w:val="both"/>
        <w:rPr/>
      </w:pPr>
      <w:r>
        <w:rPr>
          <w:rStyle w:val="FontStyle17"/>
          <w:b w:val="false"/>
          <w:sz w:val="28"/>
          <w:szCs w:val="28"/>
          <w:lang w:eastAsia="zh-CN"/>
        </w:rPr>
        <w:t>Для очной формы обучения</w:t>
      </w:r>
      <w:r>
        <w:rPr>
          <w:rStyle w:val="FontStyle17"/>
          <w:b w:val="false"/>
          <w:sz w:val="28"/>
          <w:szCs w:val="28"/>
          <w:vertAlign w:val="superscript"/>
          <w:lang w:eastAsia="zh-CN"/>
        </w:rPr>
        <w:t>*</w:t>
      </w:r>
      <w:r>
        <w:rPr>
          <w:rStyle w:val="FontStyle17"/>
          <w:b w:val="false"/>
          <w:sz w:val="28"/>
          <w:szCs w:val="28"/>
          <w:lang w:eastAsia="zh-CN"/>
        </w:rPr>
        <w:t>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1891"/>
        <w:gridCol w:w="1911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 по дисциплин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в з/е и часах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местр 4/</w:t>
            </w:r>
            <w:r>
              <w:rPr>
                <w:b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в часах)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Общая трудоемкость дисциплин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/1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Контактная работа - Аудиторные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ar-SA"/>
              </w:rPr>
              <w:t>Лек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ar-SA"/>
              </w:rPr>
              <w:t>Семинары, практические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Самостоятельная работ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Вид текущего контроля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Вид промежуточной аттестации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Style25"/>
        <w:spacing w:lineRule="auto" w:line="240" w:before="0" w:after="160"/>
        <w:ind w:left="0" w:hanging="0"/>
        <w:contextualSpacing/>
        <w:jc w:val="both"/>
        <w:rPr/>
      </w:pPr>
      <w:bookmarkStart w:id="3" w:name="_Hlk181006931"/>
      <w:bookmarkEnd w:id="3"/>
      <w:r>
        <w:rPr>
          <w:rFonts w:cs="Times New Roman" w:ascii="Times New Roman" w:hAnsi="Times New Roman"/>
          <w:sz w:val="24"/>
          <w:szCs w:val="24"/>
        </w:rPr>
        <w:t>*для все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разовательных программ</w:t>
      </w:r>
      <w:r>
        <w:rPr>
          <w:rFonts w:cs="Times New Roman" w:ascii="Times New Roman" w:hAnsi="Times New Roman"/>
          <w:sz w:val="24"/>
          <w:szCs w:val="24"/>
        </w:rPr>
        <w:t xml:space="preserve">, кроме: </w:t>
      </w:r>
      <w:r>
        <w:rPr>
          <w:rStyle w:val="FontStyle17"/>
          <w:b w:val="false"/>
          <w:bCs w:val="false"/>
          <w:sz w:val="24"/>
          <w:szCs w:val="24"/>
          <w:lang w:eastAsia="zh-CN"/>
        </w:rPr>
        <w:t>образовательной программы</w:t>
      </w:r>
      <w:r>
        <w:rPr>
          <w:rStyle w:val="FontStyle17"/>
          <w:sz w:val="24"/>
          <w:szCs w:val="24"/>
          <w:lang w:eastAsia="zh-CN"/>
        </w:rPr>
        <w:t xml:space="preserve"> </w:t>
      </w:r>
      <w:bookmarkStart w:id="4" w:name="_Hlk180879466"/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Международный бизнес: налоги и аналит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International Business: Taxes and Analytics</w:t>
      </w:r>
      <w:bookmarkEnd w:id="4"/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профиль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Финансовый анализ и управление риск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cial Analysis and Risk Managemen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профи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еждународная торговля и налогообло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national Trade and Taxatio</w:t>
      </w:r>
      <w:bookmarkStart w:id="5" w:name="_Hlk180867766"/>
      <w:r>
        <w:rPr>
          <w:rFonts w:cs="Times New Roman" w:ascii="Times New Roman" w:hAnsi="Times New Roman"/>
          <w:sz w:val="24"/>
          <w:szCs w:val="24"/>
        </w:rPr>
        <w:t>n</w:t>
      </w:r>
      <w:bookmarkEnd w:id="5"/>
      <w:r>
        <w:rPr>
          <w:rFonts w:cs="Times New Roman" w:ascii="Times New Roman" w:hAnsi="Times New Roman"/>
          <w:sz w:val="24"/>
          <w:szCs w:val="24"/>
          <w:lang w:val="ru-RU"/>
        </w:rPr>
        <w:t xml:space="preserve">»; </w:t>
      </w:r>
      <w:bookmarkStart w:id="6" w:name="_Hlk180881683"/>
      <w:r>
        <w:rPr>
          <w:rStyle w:val="FontStyle17"/>
          <w:b w:val="false"/>
          <w:bCs w:val="false"/>
          <w:sz w:val="24"/>
          <w:szCs w:val="24"/>
          <w:lang w:eastAsia="zh-CN"/>
        </w:rPr>
        <w:t>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bookmarkStart w:id="7" w:name="_Hlk180880003"/>
      <w:r>
        <w:rPr>
          <w:rFonts w:cs="Times New Roman" w:ascii="Times New Roman" w:hAnsi="Times New Roman"/>
          <w:sz w:val="24"/>
          <w:szCs w:val="24"/>
        </w:rPr>
        <w:t>Цифровизация финансовых продуктов и услуг</w:t>
      </w:r>
      <w:bookmarkEnd w:id="7"/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профиль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Цифровизация финансовых продуктов и услуг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  <w:bookmarkEnd w:id="6"/>
    </w:p>
    <w:p>
      <w:pPr>
        <w:pStyle w:val="Style25"/>
        <w:spacing w:lineRule="auto" w:line="240" w:before="240" w:after="160"/>
        <w:ind w:left="0" w:hanging="0"/>
        <w:contextualSpacing/>
        <w:jc w:val="both"/>
        <w:rPr>
          <w:rStyle w:val="FontStyle17"/>
          <w:b w:val="false"/>
          <w:b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8" w:name="_Hlk181006931"/>
      <w:bookmarkStart w:id="9" w:name="_Hlk181006931"/>
      <w:bookmarkEnd w:id="9"/>
    </w:p>
    <w:p>
      <w:pPr>
        <w:pStyle w:val="Style25"/>
        <w:spacing w:lineRule="auto" w:line="240" w:before="240" w:after="160"/>
        <w:ind w:left="0" w:firstLine="709"/>
        <w:contextualSpacing/>
        <w:jc w:val="both"/>
        <w:rPr/>
      </w:pP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val="ru-RU" w:eastAsia="zh-CN"/>
        </w:rPr>
        <w:t>Для</w:t>
      </w:r>
      <w:r>
        <w:rPr>
          <w:rStyle w:val="FontStyle17"/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>очной формы обу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>образовательной программы</w:t>
      </w:r>
      <w:r>
        <w:rPr>
          <w:rStyle w:val="FontStyle17"/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Международный бизнес: налоги и аналитика / International Business: Taxes and Analytics», ппрофиль «Финансовый анализ и управление рисками / Financial Analysis and Risk Management» и профиль «Международная торговля и налогообложение / International Trade and Taxation»</w:t>
      </w:r>
      <w:r>
        <w:rPr/>
        <w:t>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1891"/>
        <w:gridCol w:w="1911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 по дисциплин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в з/е и часах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местр 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в часах)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Общая трудоемкость дисциплин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/1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Контактная работа - Аудиторные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ar-SA"/>
              </w:rPr>
              <w:t>Лек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ar-SA"/>
              </w:rPr>
              <w:t>Семинары, практические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Самостоятельная работ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Вид текущего контроля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Вид промежуточной аттестации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</w:tr>
    </w:tbl>
    <w:p>
      <w:pPr>
        <w:pStyle w:val="Style110"/>
        <w:widowControl/>
        <w:spacing w:before="240" w:after="0"/>
        <w:ind w:firstLine="708"/>
        <w:jc w:val="both"/>
        <w:rPr/>
      </w:pPr>
      <w:r>
        <w:rPr>
          <w:rStyle w:val="FontStyle17"/>
          <w:sz w:val="28"/>
          <w:szCs w:val="28"/>
          <w:lang w:eastAsia="zh-CN"/>
        </w:rPr>
        <w:t xml:space="preserve">Для очной формы обучения </w:t>
      </w:r>
      <w:bookmarkStart w:id="10" w:name="_Hlk180921556"/>
      <w:r>
        <w:rPr>
          <w:rStyle w:val="FontStyle17"/>
          <w:sz w:val="28"/>
          <w:szCs w:val="28"/>
          <w:lang w:eastAsia="zh-CN"/>
        </w:rPr>
        <w:t xml:space="preserve">образовательной программы </w:t>
      </w:r>
      <w:bookmarkEnd w:id="10"/>
      <w:r>
        <w:rPr>
          <w:rStyle w:val="FontStyle17"/>
          <w:sz w:val="28"/>
          <w:szCs w:val="28"/>
          <w:lang w:eastAsia="zh-CN"/>
        </w:rPr>
        <w:t>«Цифровизация финансовых продуктов и услуг», профиль «Цифровизация финансовых продуктов и услуг»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1891"/>
        <w:gridCol w:w="1911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 по дисциплин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в з/е и часах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местр 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в часах)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Общая трудоемкость дисциплин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/14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Контактная работа - Аудиторные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ar-SA"/>
              </w:rPr>
              <w:t>Лек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ar-SA"/>
              </w:rPr>
              <w:t>Семинары, практические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Самостоятельная работ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Вид текущего контроля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Вид промежуточной аттестации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Style110"/>
        <w:widowControl/>
        <w:spacing w:before="240" w:after="0"/>
        <w:ind w:firstLine="708"/>
        <w:jc w:val="both"/>
        <w:rPr/>
      </w:pPr>
      <w:r>
        <w:rPr>
          <w:rStyle w:val="FontStyle17"/>
          <w:b w:val="false"/>
          <w:sz w:val="28"/>
          <w:szCs w:val="28"/>
          <w:lang w:eastAsia="zh-CN"/>
        </w:rPr>
        <w:t>Для очно-заочной формы обучения образовательной программы «</w:t>
      </w:r>
      <w:r>
        <w:rPr>
          <w:rStyle w:val="FontStyle17"/>
          <w:b w:val="false"/>
          <w:color w:val="000000"/>
          <w:sz w:val="28"/>
          <w:szCs w:val="28"/>
          <w:lang w:eastAsia="zh-CN"/>
        </w:rPr>
        <w:t>Экономика и финансы», профиль: «Финансы и инвестиции»</w:t>
      </w:r>
      <w:r>
        <w:rPr/>
        <w:t>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1891"/>
        <w:gridCol w:w="1911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 по дисциплин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в з/е и часах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местр 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в часах)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Общая трудоемкость дисциплин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/1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Контактная работа - Аудиторные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ar-SA"/>
              </w:rPr>
              <w:t>Лек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ar-SA"/>
              </w:rPr>
              <w:t>Семинары, практические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Самостоятельная работ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Вид текущего контроля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Вид промежуточной аттестации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Normal"/>
        <w:spacing w:lineRule="auto" w:line="240" w:before="24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нститута открытого образования, профили</w:t>
      </w: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 </w:t>
      </w:r>
      <w:bookmarkStart w:id="11" w:name="_Hlk180880160"/>
      <w:r>
        <w:rPr>
          <w:rFonts w:cs="Times New Roman" w:ascii="Times New Roman" w:hAnsi="Times New Roman"/>
          <w:sz w:val="28"/>
          <w:szCs w:val="28"/>
        </w:rPr>
        <w:t>«Бизнес и корпоративные финансы</w:t>
      </w:r>
      <w:bookmarkEnd w:id="11"/>
      <w:r>
        <w:rPr>
          <w:rFonts w:cs="Times New Roman" w:ascii="Times New Roman" w:hAnsi="Times New Roman"/>
          <w:sz w:val="28"/>
          <w:szCs w:val="28"/>
        </w:rPr>
        <w:t>», профиль «Банки и финтех», профиль «Государственные и муниципальные финансы»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1891"/>
        <w:gridCol w:w="1911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 по дисциплин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в з/е и часах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местр 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в часах)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  <w:t>Общая трудоемкость дисциплин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/1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Контактная работа - Аудиторные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ar-SA"/>
              </w:rPr>
              <w:t>Лек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ar-SA"/>
              </w:rPr>
              <w:t>Семинары, практические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Самостоятельная работ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Вид текущего контроля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Вид промежуточной аттестации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Heading1"/>
        <w:numPr>
          <w:ilvl w:val="0"/>
          <w:numId w:val="12"/>
        </w:numPr>
        <w:jc w:val="both"/>
        <w:rPr>
          <w:rFonts w:ascii="Times New Roman" w:hAnsi="Times New Roman" w:cs="Times New Roman"/>
          <w:bCs w:val="false"/>
          <w:sz w:val="28"/>
          <w:szCs w:val="28"/>
        </w:rPr>
      </w:pPr>
      <w:bookmarkStart w:id="12" w:name="__RefHeading___Toc181051397"/>
      <w:bookmarkEnd w:id="12"/>
      <w:r>
        <w:rPr>
          <w:rFonts w:cs="Times New Roman" w:ascii="Times New Roman" w:hAnsi="Times New Roman"/>
          <w:bCs w:val="false"/>
          <w:sz w:val="28"/>
          <w:szCs w:val="28"/>
        </w:rPr>
        <w:t>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Heading2"/>
        <w:ind w:left="360" w:hanging="0"/>
        <w:jc w:val="both"/>
        <w:rPr/>
      </w:pPr>
      <w:bookmarkStart w:id="13" w:name="__RefHeading___Toc181051398"/>
      <w:bookmarkEnd w:id="13"/>
      <w:r>
        <w:rPr>
          <w:rFonts w:cs="Times New Roman" w:ascii="Times New Roman" w:hAnsi="Times New Roman"/>
          <w:bCs w:val="false"/>
          <w:i w:val="false"/>
          <w:lang w:val="ru-RU"/>
        </w:rPr>
        <w:t>5.1</w:t>
      </w:r>
      <w:r>
        <w:rPr>
          <w:rFonts w:cs="Times New Roman" w:ascii="Times New Roman" w:hAnsi="Times New Roman"/>
          <w:bCs w:val="false"/>
          <w:i w:val="false"/>
        </w:rPr>
        <w:t>. Содержание дисциплины «Экономический анализ»</w:t>
      </w:r>
    </w:p>
    <w:p>
      <w:pPr>
        <w:pStyle w:val="Heading5"/>
        <w:tabs>
          <w:tab w:val="clear" w:pos="709"/>
          <w:tab w:val="left" w:pos="1134" w:leader="none"/>
          <w:tab w:val="left" w:pos="1418" w:leader="none"/>
        </w:tabs>
        <w:spacing w:before="0" w:after="0"/>
        <w:ind w:firstLine="709"/>
        <w:jc w:val="lef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  Сущ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кономического анализа и его информационно-методологические основы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ущность и содержание экономического анализа. Его предмет, объект и субъекты. Основные цели и задачи экономического анализа. Роль и место экономического анализа в системе эффективного управления бизнесом. Принципы организации и этапы аналитических исследований. Классификация видов экономического анализа и их характеристик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оказателя и их классификация. Система формирования экономических показателей как база комплексного анализа. Требования к формированию системы показателей. Исследование взаимосвязи и обусловленности показателей и факторов хозяйственной и финансовой деятельности. Системный и комплексный подход к анализу финансово-хозяйственной деятельности организаций. Комплексная модель проведения экономического анализ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обеспечение аналитической деятельности и требования, предъявляемые к нему. Сущность и основные элементы информационного обеспечения экономического анализа. Характеристика основных источников информации. Внешние и внутренние источники информации. Нормативно-методическое регулирование информационного обеспечения экономического анализа. Выявление информационных потребностей субъектов анализа и способов наиболее эффективного их удовлетворения. Объективность отражения финансовых и управленческих процессов и использования природных, финансовых, трудовых и материальных ресурсов организ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методологии экономического анализа. Методика и метод экономического анализа. Характерные особенности метода экономического анализа. Формализованные и неформализованные методы анализа и последовательность их применения. Характеристика традиционных и классических методов экономического анализа. Абсолютные и относительные величины, средние величины и их виды. Сравнение: цели проведения и сопоставимость показателей. Вертикальный, горизонтальный, трендовый, одномерный, многомерный анализы. Методы комплексной оценки эффективности деятельности организа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щность и виды факторного анализа, задачи и этапы его проведения. Классификация факторов и резервов повышения эффективности деятельности организации. Функциональная и вероятностная форма связи и зависимости между финансово-хозяйственными операциями, процессами и явлениями. Виды факторных моделей </w:t>
      </w:r>
      <w:r>
        <w:rPr>
          <w:color w:val="000000"/>
          <w:sz w:val="28"/>
          <w:szCs w:val="28"/>
        </w:rPr>
        <w:t>и моделирование детерминированных и стохастических факторных систем. Характеристика и условия применения методов детерминированного и стохастического факторного анализа. Балансовый прием. Методы, основанные на принципе элиминирования. Интегральный метод. Общая характеристика экономико-математических методов и методов интеллектуального анализа данных.</w:t>
      </w:r>
    </w:p>
    <w:p>
      <w:pPr>
        <w:pStyle w:val="Normal"/>
        <w:suppressAutoHyphens w:val="true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 Анализ ресурсного потенциала организации </w:t>
      </w:r>
    </w:p>
    <w:p>
      <w:pPr>
        <w:pStyle w:val="Pa9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ческие положения анализа производства и реализации продук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Анализ динамики производства и реализации продукции</w:t>
      </w:r>
      <w:r>
        <w:rPr>
          <w:rFonts w:cs="Times New Roman" w:ascii="Times New Roman" w:hAnsi="Times New Roman"/>
          <w:sz w:val="28"/>
          <w:szCs w:val="28"/>
        </w:rPr>
        <w:t>. Анализ объемов непроданной продукции. Анализ выполнения договорных обязательств, ассортимента и структуры продукции, ритмичности её выпуска. Анализ обновления и качества продукции. Оценка резервов роста объемов производства и продаж продукции.</w:t>
      </w:r>
    </w:p>
    <w:p>
      <w:pPr>
        <w:pStyle w:val="Pa9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сновных средств и их классификация. Цель, задачи и информационная база анализа основных средств. Анализ технической оснащенности производства, состава и структуры основных средств, показателей их движения и состояния. Анализ эффективности использования основных средств.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использования производственной мощности и технологического оборудования. Резервы роста эффективности использования основных средств.</w:t>
      </w:r>
    </w:p>
    <w:p>
      <w:pPr>
        <w:pStyle w:val="Pa9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, задачи и информационная база анализа материальных ресурсов. Система показателей анализа материальных ресурсов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ценка состояния, уровня обеспеченности и эффективности использования материальных ресурсов. </w:t>
      </w:r>
      <w:r>
        <w:rPr>
          <w:rFonts w:cs="Times New Roman" w:ascii="Times New Roman" w:hAnsi="Times New Roman"/>
          <w:sz w:val="28"/>
          <w:szCs w:val="28"/>
        </w:rPr>
        <w:t>Анализ выполнения плана материально-технического снабжения и обеспеченности материальными ресурсами. Методы оценки и задачи управления запасами. Оптимизация размера основных групп текущих запасов. Модель экономически обоснованного размера заказа (</w:t>
      </w:r>
      <w:r>
        <w:rPr>
          <w:rFonts w:cs="Times New Roman" w:ascii="Times New Roman" w:hAnsi="Times New Roman"/>
          <w:iCs/>
          <w:sz w:val="28"/>
          <w:szCs w:val="28"/>
        </w:rPr>
        <w:t>EOQ-модель)</w:t>
      </w:r>
      <w:r>
        <w:rPr>
          <w:rFonts w:cs="Times New Roman" w:ascii="Times New Roman" w:hAnsi="Times New Roman"/>
          <w:sz w:val="28"/>
          <w:szCs w:val="28"/>
        </w:rPr>
        <w:t xml:space="preserve">. Оптимизация общей суммы запасов товарно-материальных ценностей, включаемых в состав оборотных активов. Система контроля за движением запасов: </w:t>
      </w:r>
      <w:r>
        <w:rPr>
          <w:rFonts w:cs="Times New Roman" w:ascii="Times New Roman" w:hAnsi="Times New Roman"/>
          <w:iCs/>
          <w:sz w:val="28"/>
          <w:szCs w:val="28"/>
        </w:rPr>
        <w:t>АВС</w:t>
      </w:r>
      <w:r>
        <w:rPr>
          <w:rFonts w:cs="Times New Roman" w:ascii="Times New Roman" w:hAnsi="Times New Roman"/>
          <w:sz w:val="28"/>
          <w:szCs w:val="28"/>
        </w:rPr>
        <w:t xml:space="preserve">-анализ, </w:t>
      </w:r>
      <w:r>
        <w:rPr>
          <w:rFonts w:cs="Times New Roman" w:ascii="Times New Roman" w:hAnsi="Times New Roman"/>
          <w:iCs/>
          <w:sz w:val="28"/>
          <w:szCs w:val="28"/>
        </w:rPr>
        <w:t>XYZ</w:t>
      </w:r>
      <w:r>
        <w:rPr>
          <w:rFonts w:cs="Times New Roman" w:ascii="Times New Roman" w:hAnsi="Times New Roman"/>
          <w:sz w:val="28"/>
          <w:szCs w:val="28"/>
        </w:rPr>
        <w:t xml:space="preserve">-анализ. Общие и частные показатели эффективности использования материальных ресурсов. Факторная модель анализа материалоемкост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Цели, задачи и информационная база анализа трудовых ресурсов</w:t>
      </w:r>
      <w:r>
        <w:rPr>
          <w:color w:val="000000"/>
          <w:sz w:val="28"/>
          <w:szCs w:val="28"/>
        </w:rPr>
        <w:t xml:space="preserve">. Анализ обеспеченности организации трудовыми ресурсами. Анализ численности, состава и квалификации работников. Анализ движения трудовых ресурсов. Анализ использования фонда рабочего времени. Анализ причин потери рабочего времени. Общие, частные и вспомогательные показатели эффективности использования трудовых ресурсов. Резервы повышения производительности труда. Факторный анализ производительности труда. Методы расчета и анализа фонда заработной платы. Анализ использования фонда заработной платы. </w:t>
      </w:r>
    </w:p>
    <w:p>
      <w:pPr>
        <w:pStyle w:val="Normal"/>
        <w:tabs>
          <w:tab w:val="left" w:pos="709" w:leader="none"/>
        </w:tabs>
        <w:spacing w:lineRule="auto" w:line="24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 Анализ и управление расходами организации. Анализ себестоимости продукции, работ, услуг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Задачи и источники информации анализа расходов и себестоимости продукции, работ, услуг. Классификация затрат, характеристика видов расходов организации. Анализ общего объема расходов и их структуры. Методика анализа затрат по экономическим элементам. Анализ затрат на рубль выпущенной/проданной продукции. Расчет и оценка показателей себестоимости продукции, работ, услуг. Анализ прямых затрат. Анализ косвенных расходов. Факторный анализ расходов. Резервы снижения расходов организации.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нализ поведения затрат и взаимосвязи объема производства, себестоимости и прибыли организации: цель, задачи, информационная база и система показателей. Методы разделения затрат на постоянную и переменную части. Основные ограни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CVP</w:t>
      </w:r>
      <w:r>
        <w:rPr>
          <w:rFonts w:cs="Times New Roman" w:ascii="Times New Roman" w:hAnsi="Times New Roman"/>
          <w:sz w:val="28"/>
          <w:szCs w:val="28"/>
        </w:rPr>
        <w:t xml:space="preserve">-анализа. Бухгалтерская и аналитическая концепции </w:t>
      </w:r>
      <w:r>
        <w:rPr>
          <w:rFonts w:cs="Times New Roman" w:ascii="Times New Roman" w:hAnsi="Times New Roman"/>
          <w:sz w:val="28"/>
          <w:szCs w:val="28"/>
          <w:lang w:val="en-US"/>
        </w:rPr>
        <w:t>CVP</w:t>
      </w:r>
      <w:r>
        <w:rPr>
          <w:rFonts w:cs="Times New Roman" w:ascii="Times New Roman" w:hAnsi="Times New Roman"/>
          <w:sz w:val="28"/>
          <w:szCs w:val="28"/>
        </w:rPr>
        <w:t xml:space="preserve">-анализа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Использова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VP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-анализа для обоснования оперативных управленческих решений</w:t>
      </w:r>
      <w:r>
        <w:rPr>
          <w:rFonts w:cs="Times New Roman" w:ascii="Times New Roman" w:hAnsi="Times New Roman"/>
          <w:bCs/>
          <w:sz w:val="28"/>
          <w:szCs w:val="28"/>
        </w:rPr>
        <w:t>. В</w:t>
      </w:r>
      <w:r>
        <w:rPr>
          <w:rFonts w:cs="Times New Roman" w:ascii="Times New Roman" w:hAnsi="Times New Roman"/>
          <w:sz w:val="28"/>
          <w:szCs w:val="28"/>
        </w:rPr>
        <w:t>лияние структуры затрат на финансовый результат. Операционный рычаг, оценка эффекта операционного рычага.</w:t>
      </w:r>
    </w:p>
    <w:p>
      <w:pPr>
        <w:pStyle w:val="Style25"/>
        <w:tabs>
          <w:tab w:val="clear" w:pos="709"/>
          <w:tab w:val="left" w:pos="1276" w:leader="none"/>
        </w:tabs>
        <w:spacing w:lineRule="auto" w:line="240" w:before="24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4. </w:t>
      </w:r>
      <w:r>
        <w:rPr>
          <w:rFonts w:cs="Times New Roman" w:ascii="Times New Roman" w:hAnsi="Times New Roman"/>
          <w:b/>
          <w:sz w:val="28"/>
          <w:szCs w:val="28"/>
        </w:rPr>
        <w:t>Анализ результативности деятельности организац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 информационное обеспечение анализа финансовых результатов. Модель формирования и использования показателей прибыли (убытка). Анализ структуры и динамики финансовых результатов. Экономические факторы, влияющие на величину прибыли организации. Факторный анализ прибыли. Направления распределения чистой прибыли и их оптимизация. Система показателей рентабельности. Анализ показателей рентабельности на основе факторного моделирования. Резервы повышения рентабель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анализа деловой активности организации. Факторы, влияющие на длительность нахождения средств в обороте. Методы оценки скорости оборачиваемости средств, погашения задолженности. Характеристика общих и частных показателей оборачиваемости. Понятия операционного, производственного и финансового циклов. Модель анализа операционного и финансового цикла. Влияние условий управления оборотным капиталом на финансовое состояние компан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Роль нефинансовых факторов в повышении эффективности деятельности организации. Система показателей инвестиционной привлекательности организации.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 Анализ финансового состояния экономического субъекта </w:t>
      </w:r>
      <w:r>
        <w:rPr>
          <w:rFonts w:cs="Times New Roman" w:ascii="Times New Roman" w:hAnsi="Times New Roman"/>
          <w:sz w:val="28"/>
          <w:szCs w:val="28"/>
        </w:rPr>
        <w:t xml:space="preserve">Методологические основы анализа финансового состояния организации. Характеристика информационной базы и основных методов анализа. Анализ имущественного потенциала организации. Классификация видов имущества. Построение сравнительного аналитического бухгалтерского баланса. Анализ внутренней структуры активов и капитала. Анализ ключевых балансовых соотношений. </w:t>
      </w:r>
      <w:r>
        <w:rPr>
          <w:rFonts w:cs="Times New Roman" w:ascii="Times New Roman" w:hAnsi="Times New Roman"/>
          <w:bCs/>
          <w:sz w:val="28"/>
          <w:szCs w:val="28"/>
        </w:rPr>
        <w:t xml:space="preserve">Факторы, определяющие величину чистого оборотного капитал, причины его сокращения и рычаги оптим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я «ликвидность», «платежеспособность», «кредитоспособность» и «финансовая устойчивость». Основные направления анализа ликвидности активов и текущей платежеспособности. Условия ликвидности баланса (имущественный и функциональный подходы). Анализ платежеспособности организации при помощи финансовых коэффици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финансовой устойчивости. Анализ чистых активов организации. Методика оценки достаточности источников финансирования для формирования материальных оборотных средств. Относительные показатели финансовой устойчивости. Эффект финансового рычага: концепция доходности и концепция риска. Коэффициент устойчивости экономического ро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, источники информации и методы анализа движения денежных средств. Анализ структуры поступлений и выбытий денежных средств по текущей, инвестиционной и финансовой деятельности. Прямой и косвенный метод анализа денежных потоков. Финансовые коэффициенты, применяемые для анализа денежных пото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лассификация финансового состояния организации по сводным критериям оценки бухгалтерской (финансовой) отчетности (рейтинговая оценка). Обзор м</w:t>
      </w:r>
      <w:r>
        <w:rPr>
          <w:rFonts w:cs="Times New Roman" w:ascii="Times New Roman" w:hAnsi="Times New Roman"/>
          <w:sz w:val="28"/>
          <w:szCs w:val="28"/>
          <w:lang w:eastAsia="ru-RU"/>
        </w:rPr>
        <w:t>етодик анализа вероятности банкрот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4" w:name="__RefHeading___Toc181051399"/>
      <w:bookmarkEnd w:id="14"/>
      <w:r>
        <w:rPr>
          <w:rFonts w:cs="Times New Roman" w:ascii="Times New Roman" w:hAnsi="Times New Roman"/>
          <w:bCs w:val="false"/>
          <w:i w:val="false"/>
          <w:iCs w:val="false"/>
        </w:rPr>
        <w:t>5.2.  Учебно-тематический план</w:t>
      </w:r>
    </w:p>
    <w:p>
      <w:pPr>
        <w:pStyle w:val="Style110"/>
        <w:widowControl/>
        <w:spacing w:lineRule="auto" w:line="360" w:before="240" w:after="0"/>
        <w:ind w:firstLine="708"/>
        <w:jc w:val="both"/>
        <w:rPr/>
      </w:pPr>
      <w:r>
        <w:rPr>
          <w:rStyle w:val="FontStyle17"/>
          <w:b w:val="false"/>
          <w:sz w:val="28"/>
          <w:szCs w:val="28"/>
          <w:lang w:eastAsia="zh-CN"/>
        </w:rPr>
        <w:t>Для очной формы обучения</w:t>
      </w:r>
      <w:r>
        <w:rPr>
          <w:rStyle w:val="FontStyle17"/>
          <w:b w:val="false"/>
          <w:sz w:val="28"/>
          <w:szCs w:val="28"/>
          <w:vertAlign w:val="superscript"/>
          <w:lang w:eastAsia="zh-CN"/>
        </w:rPr>
        <w:t>*</w:t>
      </w:r>
      <w:r>
        <w:rPr>
          <w:rStyle w:val="FontStyle17"/>
          <w:b w:val="false"/>
          <w:sz w:val="28"/>
          <w:szCs w:val="28"/>
          <w:lang w:eastAsia="zh-CN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93"/>
        <w:gridCol w:w="756"/>
        <w:gridCol w:w="904"/>
        <w:gridCol w:w="939"/>
        <w:gridCol w:w="1472"/>
        <w:gridCol w:w="1529"/>
        <w:gridCol w:w="1351"/>
      </w:tblGrid>
      <w:tr>
        <w:trPr>
          <w:trHeight w:val="35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5" w:name="_Hlk181006880"/>
            <w:bookmarkEnd w:id="1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тем (разделов) дисциплины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 в часах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 успевае-мости</w:t>
            </w:r>
          </w:p>
        </w:tc>
      </w:tr>
      <w:tr>
        <w:trPr>
          <w:trHeight w:val="44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работа - Аудиторная работа**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-ятельная работа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в т.ч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, практические занят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экономического анализа и его информационно-методологические основ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дискуссия, разбор практичес-ких ситуаций, устный опрос, промежу-точное тестирова-ние</w:t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сурсного потенциала организ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управление расходами организации. Анализ себестоимости продукции, работ, услу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ивности деятельности организации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экономического субъек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по дисциплин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учебному плану: контрольная работа </w:t>
            </w:r>
          </w:p>
        </w:tc>
      </w:tr>
      <w:tr>
        <w:trPr>
          <w:trHeight w:val="4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4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spacing w:lineRule="auto" w:line="240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для все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разовательных программ</w:t>
      </w:r>
      <w:r>
        <w:rPr>
          <w:rFonts w:cs="Times New Roman" w:ascii="Times New Roman" w:hAnsi="Times New Roman"/>
          <w:sz w:val="24"/>
          <w:szCs w:val="24"/>
        </w:rPr>
        <w:t xml:space="preserve">, кроме: </w:t>
      </w:r>
      <w:r>
        <w:rPr>
          <w:rStyle w:val="FontStyle17"/>
          <w:b w:val="false"/>
          <w:bCs w:val="false"/>
          <w:sz w:val="24"/>
          <w:szCs w:val="24"/>
          <w:lang w:eastAsia="zh-CN"/>
        </w:rPr>
        <w:t>образовательной программы</w:t>
      </w:r>
      <w:r>
        <w:rPr>
          <w:rStyle w:val="FontStyle17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Международный бизнес: налоги и аналит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International Business: Taxes and Analytics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профиль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Финансовый анализ и управление риск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cial Analysis and Risk Managemen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профи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еждународная торговля и налогообло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national Trade and Taxati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; </w:t>
      </w:r>
      <w:r>
        <w:rPr>
          <w:rStyle w:val="FontStyle17"/>
          <w:b w:val="false"/>
          <w:bCs w:val="false"/>
          <w:sz w:val="24"/>
          <w:szCs w:val="24"/>
          <w:lang w:eastAsia="zh-CN"/>
        </w:rPr>
        <w:t>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Цифровизация финансовых продуктов и услуг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профиль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Цифровизация финансовых продуктов и услуг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Style25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**объем контактной работы в очно-заочной/заочной формах обучения и индивидуальных учебных планах определяется соответствующими учебными планами. Темы, реализуемые в виде контактной работы, определяются преподавателем самостоятельно, исходя из уровня их сложности.</w:t>
      </w:r>
    </w:p>
    <w:p>
      <w:pPr>
        <w:pStyle w:val="Style25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pacing w:lineRule="auto" w:line="240" w:before="240" w:after="160"/>
        <w:ind w:left="0" w:firstLine="709"/>
        <w:contextualSpacing/>
        <w:jc w:val="both"/>
        <w:rPr/>
      </w:pP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val="ru-RU" w:eastAsia="zh-CN"/>
        </w:rPr>
        <w:t>Для</w:t>
      </w:r>
      <w:r>
        <w:rPr>
          <w:rStyle w:val="FontStyle17"/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>очной формы обу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>образовательной программы</w:t>
      </w:r>
      <w:r>
        <w:rPr>
          <w:rStyle w:val="FontStyle17"/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Международный бизнес: налоги и аналитика / International Business: Taxes and Analytics», ппрофиль «Финансовый анализ и управление рисками / Financial Analysis and Risk Management» и профиль «Международная торговля и налогообложение / International Trade and Taxation</w:t>
      </w:r>
      <w:r>
        <w:rPr/>
        <w:t>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93"/>
        <w:gridCol w:w="756"/>
        <w:gridCol w:w="904"/>
        <w:gridCol w:w="939"/>
        <w:gridCol w:w="1472"/>
        <w:gridCol w:w="1529"/>
        <w:gridCol w:w="1351"/>
      </w:tblGrid>
      <w:tr>
        <w:trPr>
          <w:trHeight w:val="35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тем (разделов) дисциплины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 в часах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 успевае-мости</w:t>
            </w:r>
          </w:p>
        </w:tc>
      </w:tr>
      <w:tr>
        <w:trPr>
          <w:trHeight w:val="44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работа - Аудиторная работа*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-ятельная работа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в т.ч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, практические занят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экономического анализа и его информационно-методологические основ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дискуссия, разбор практичес-ких ситуаций, устный опрос, промежу-точное тестирова-ние</w:t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сурсного потенциала организ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управление расходами организации. Анализ себестоимости продукции, работ, услу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ивности деятельности организации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экономического субъек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по дисциплин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учебному плану: контрольная работа </w:t>
            </w:r>
          </w:p>
        </w:tc>
      </w:tr>
      <w:tr>
        <w:trPr>
          <w:trHeight w:val="4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*объем контактной работы в очно-заочной/заочной формах обучения и индивидуальных учебных планах определяется соответствующими учебными планами. Темы, реализуемые в виде контактной работы, определяются преподавателем самостоятельно, исходя из уровня их сложности.</w:t>
      </w:r>
    </w:p>
    <w:p>
      <w:pPr>
        <w:pStyle w:val="Style110"/>
        <w:widowControl/>
        <w:spacing w:before="240" w:after="0"/>
        <w:ind w:firstLine="708"/>
        <w:jc w:val="both"/>
        <w:rPr/>
      </w:pPr>
      <w:r>
        <w:rPr>
          <w:rStyle w:val="FontStyle17"/>
          <w:b w:val="false"/>
          <w:sz w:val="28"/>
          <w:szCs w:val="28"/>
          <w:lang w:eastAsia="zh-CN"/>
        </w:rPr>
        <w:t>Для</w:t>
      </w:r>
      <w:r>
        <w:rPr>
          <w:rStyle w:val="FontStyle17"/>
          <w:sz w:val="28"/>
          <w:szCs w:val="28"/>
          <w:lang w:eastAsia="zh-CN"/>
        </w:rPr>
        <w:t xml:space="preserve"> </w:t>
      </w:r>
      <w:r>
        <w:rPr>
          <w:rStyle w:val="FontStyle17"/>
          <w:b w:val="false"/>
          <w:bCs w:val="false"/>
          <w:sz w:val="28"/>
          <w:szCs w:val="28"/>
          <w:lang w:eastAsia="zh-CN"/>
        </w:rPr>
        <w:t>очной формы обучения</w:t>
      </w:r>
      <w:r>
        <w:rPr>
          <w:rStyle w:val="FontStyle17"/>
          <w:sz w:val="28"/>
          <w:szCs w:val="28"/>
          <w:lang w:eastAsia="zh-CN"/>
        </w:rPr>
        <w:t xml:space="preserve"> </w:t>
      </w:r>
      <w:r>
        <w:rPr>
          <w:rStyle w:val="FontStyle17"/>
          <w:b w:val="false"/>
          <w:bCs w:val="false"/>
          <w:sz w:val="28"/>
          <w:szCs w:val="28"/>
          <w:lang w:eastAsia="zh-CN"/>
        </w:rPr>
        <w:t>образовательной программы</w:t>
      </w:r>
      <w:r>
        <w:rPr>
          <w:rStyle w:val="FontStyle17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«Цифровизация финансовых продуктов и услуг», профиль «Цифровизация финансовых продуктов и услуг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93"/>
        <w:gridCol w:w="756"/>
        <w:gridCol w:w="904"/>
        <w:gridCol w:w="939"/>
        <w:gridCol w:w="1472"/>
        <w:gridCol w:w="1529"/>
        <w:gridCol w:w="1351"/>
      </w:tblGrid>
      <w:tr>
        <w:trPr>
          <w:trHeight w:val="35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тем (разделов) дисциплины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 в часах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 успевае-мости</w:t>
            </w:r>
          </w:p>
        </w:tc>
      </w:tr>
      <w:tr>
        <w:trPr>
          <w:trHeight w:val="44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работа - Аудиторная работа*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-ятельная работа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в т.ч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, практические занят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экономического анализа и его информационно-методологические основ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дискуссия, разбор практичес-ких ситуаций, устный опрос, промежу-точное тестирова-ние</w:t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сурсного потенциала организ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управление расходами организации. Анализ себестоимости продукции, работ, услу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ивности деятельности организации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экономического субъек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по дисциплин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учебному плану: контрольная работа </w:t>
            </w:r>
          </w:p>
        </w:tc>
      </w:tr>
      <w:tr>
        <w:trPr>
          <w:trHeight w:val="4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6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*объем контактной работы в очно-заочной/заочной формах обучения и индивидуальных учебных планах определяется соответствующими учебными планами. Темы, реализуемые в виде контактной работы, определяются преподавателем самостоятельно, исходя из уровня их сложности.</w:t>
      </w:r>
    </w:p>
    <w:p>
      <w:pPr>
        <w:pStyle w:val="Style110"/>
        <w:widowControl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Для очно-заочной формы обучения </w:t>
      </w:r>
      <w:r>
        <w:rPr>
          <w:rStyle w:val="FontStyle17"/>
          <w:b w:val="false"/>
          <w:bCs w:val="false"/>
          <w:sz w:val="28"/>
          <w:szCs w:val="28"/>
          <w:lang w:eastAsia="zh-CN"/>
        </w:rPr>
        <w:t>образовательной программы</w:t>
      </w:r>
      <w:r>
        <w:rPr>
          <w:rStyle w:val="FontStyle17"/>
          <w:sz w:val="28"/>
          <w:szCs w:val="28"/>
          <w:lang w:eastAsia="zh-CN"/>
        </w:rPr>
        <w:t xml:space="preserve"> «</w:t>
      </w:r>
      <w:r>
        <w:rPr>
          <w:color w:val="000000"/>
          <w:sz w:val="28"/>
          <w:szCs w:val="28"/>
        </w:rPr>
        <w:t>Экономика и финансы», профиль: «Финансы и инвестиции»</w:t>
      </w:r>
      <w:r>
        <w:rPr>
          <w:rStyle w:val="FontStyle17"/>
          <w:b w:val="false"/>
          <w:sz w:val="28"/>
          <w:szCs w:val="28"/>
          <w:lang w:eastAsia="zh-CN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93"/>
        <w:gridCol w:w="756"/>
        <w:gridCol w:w="904"/>
        <w:gridCol w:w="939"/>
        <w:gridCol w:w="1472"/>
        <w:gridCol w:w="1529"/>
        <w:gridCol w:w="1351"/>
      </w:tblGrid>
      <w:tr>
        <w:trPr>
          <w:trHeight w:val="35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тем (разделов) дисциплины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 в часах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 успевае-мости</w:t>
            </w:r>
          </w:p>
        </w:tc>
      </w:tr>
      <w:tr>
        <w:trPr>
          <w:trHeight w:val="44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работа - Аудиторная работа*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-ятельная работа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в т.ч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, практические занят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экономического анализа и его информационно-методологические основ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дискуссия, разбор практичес-ких ситуаций, устный опрос, промежу-точное тестирова-ние</w:t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сурсного потенциала организ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управление расходами организации. Анализ себестоимости продукции, работ, услу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ивности деятельности организации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экономического субъек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по дисциплин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учебному плану: контрольная работа </w:t>
            </w:r>
          </w:p>
        </w:tc>
      </w:tr>
      <w:tr>
        <w:trPr>
          <w:trHeight w:val="4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*объем контактной работы в очно-заочной/заочной формах обучения и индивидуальных учебных планах определяется соответствующими учебными планами. Темы, реализуемые в виде контактной работы, определяются преподавателем самостоятельно, исходя из уровня их сложности.</w:t>
      </w:r>
    </w:p>
    <w:p>
      <w:pPr>
        <w:pStyle w:val="Normal"/>
        <w:spacing w:lineRule="auto" w:line="240" w:before="24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нститута открытого образования, профили</w:t>
      </w: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изнес и корпоративные финансы», профиль «Банки и финтех», профиль «Государственные и муниципальные финансы</w:t>
      </w:r>
      <w:r>
        <w:rPr/>
        <w:t>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93"/>
        <w:gridCol w:w="756"/>
        <w:gridCol w:w="904"/>
        <w:gridCol w:w="939"/>
        <w:gridCol w:w="1472"/>
        <w:gridCol w:w="1529"/>
        <w:gridCol w:w="1351"/>
      </w:tblGrid>
      <w:tr>
        <w:trPr>
          <w:trHeight w:val="35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тем (разделов) дисциплины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 в часах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 успевае-мости</w:t>
            </w:r>
          </w:p>
        </w:tc>
      </w:tr>
      <w:tr>
        <w:trPr>
          <w:trHeight w:val="44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работа - Аудиторная работа*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-ятельная работа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в т.ч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, практические занят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экономического анализа и его информационно-методологические основ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дискуссия, разбор практичес-ких ситуаций, устный опрос, промежу-точное тестирова-ние</w:t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сурсного потенциала организ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управление расходами организации. Анализ себестоимости продукции, работ, услу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ивности деятельности организации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экономического субъек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по дисциплин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учебному плану: контрольная работа </w:t>
            </w:r>
          </w:p>
        </w:tc>
      </w:tr>
      <w:tr>
        <w:trPr>
          <w:trHeight w:val="4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*объем контактной работы в очно-заочной/заочной формах обучения и индивидуальных учебных планах определяется соответствующими учебными планами. Темы, реализуемые в виде контактной работы, определяются преподавателем самостоятельно, исходя из уровня их слож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1"/>
        <w:rPr/>
      </w:pPr>
      <w:bookmarkStart w:id="16" w:name="__RefHeading___Toc181051400"/>
      <w:r>
        <w:rPr/>
        <w:t>Содержание семинаров, практических занятий</w:t>
      </w:r>
      <w:bookmarkEnd w:id="16"/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4885"/>
        <w:gridCol w:w="2252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 (разделов) дисциплины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вопросов для обсуждения на семинарских, практических занятиях, рекомендуемые источники из разделов 8,9 (указывается раздел и порядковый номер источника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ведения занятий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ущность экономического анализа и его информационно-методологические основы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, цели и задачи экономического анализа, его предмет и объек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убъекты аналитической работы в организац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проведения аналитических исследований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информационной базы для проведения экономического анализа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арактеристика традиционных и класс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в аналитических исследований 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ансов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 и моде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сть их применения в экономическом анализе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ые, относительные и средние величины и их аналитические возможности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тельного анализа 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емы модел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рминированных факторных систем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 условия применения методов детерминированного и стохастического факторного анализа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uto" w:line="24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тические моде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нашедшие широкое приме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актике хозяйственного управления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уемые источники: Раздел 8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, Раздел 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скуссия по вопросам темы. Обсуждение проблемы информационной базы анализа и различных подходов к ее пониманию. Обсуждение подходов к построению системы показателей деятельности экономического субъекта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ейс-метод «Взаимосвязь форм бухгалтерской отчетности»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шение практических задач (75%)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сурсного потенциала организации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7"/>
              </w:numPr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Анализ факторов, влияющих на объем выпуска и продажи товарной продукции</w:t>
            </w:r>
          </w:p>
          <w:p>
            <w:pPr>
              <w:pStyle w:val="31"/>
              <w:numPr>
                <w:ilvl w:val="0"/>
                <w:numId w:val="17"/>
              </w:numPr>
              <w:jc w:val="left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Методика проведения анализ обеспеченности организации основными средствами производства, их движения и технического состояния: информационная база и система показателей. Анализ эффективности их использования </w:t>
            </w:r>
          </w:p>
          <w:p>
            <w:pPr>
              <w:pStyle w:val="31"/>
              <w:numPr>
                <w:ilvl w:val="0"/>
                <w:numId w:val="17"/>
              </w:numPr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Анализ обеспеченности организации трудовыми ресурсами. Общие, частные и вспомогательные показатели эффективности использования трудовых ресурсов. </w:t>
            </w:r>
          </w:p>
          <w:p>
            <w:pPr>
              <w:pStyle w:val="31"/>
              <w:numPr>
                <w:ilvl w:val="0"/>
                <w:numId w:val="17"/>
              </w:numPr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тоды оценки и задачи управления запасами. Е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OQ</w:t>
            </w:r>
            <w:r>
              <w:rPr>
                <w:b w:val="false"/>
                <w:i w:val="false"/>
                <w:sz w:val="24"/>
                <w:szCs w:val="24"/>
              </w:rPr>
              <w:t xml:space="preserve">-модель. АВС-,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XYZ</w:t>
            </w:r>
            <w:r>
              <w:rPr>
                <w:b w:val="false"/>
                <w:i w:val="false"/>
                <w:sz w:val="24"/>
                <w:szCs w:val="24"/>
              </w:rPr>
              <w:t xml:space="preserve">-анализы.  Анализ эффективности использования материальных ресурсов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1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лияния факторов и резервов роста объема производства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уемые источники: Раздел 8 (1, 2, 10-16)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уссия по вопросам темы. Обсуждение возможных экономических и финансовых последствий снижения отдачи от производственных ресурсов организации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ейс-метод «Обоснование первоочеред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  <w:t>направлен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 параметров капитальных вложений», «Разрабо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совершенствованию кадрового состава персонала»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Контрольная работа. Решение ситуационных и практических задач (80%) 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 управление расходами организации. Анализ себестоимости продукции, работ, услуг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0"/>
              </w:numPr>
              <w:rPr/>
            </w:pPr>
            <w:r>
              <w:rPr/>
              <w:t xml:space="preserve">Анализ общего объема расходов и их структуры. 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suppressAutoHyphens w:val="true"/>
              <w:rPr/>
            </w:pPr>
            <w:r>
              <w:rPr>
                <w:rFonts w:cs="Newton;Cambria"/>
              </w:rPr>
              <w:t>Влия</w:t>
            </w:r>
            <w:r>
              <w:rPr>
                <w:rFonts w:cs="Newton;Cambria"/>
                <w:bCs/>
              </w:rPr>
              <w:t>ние метода калькулирования на себестоимость и финансовый результат организации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suppressAutoHyphens w:val="true"/>
              <w:rPr/>
            </w:pPr>
            <w:r>
              <w:rPr>
                <w:color w:val="000000"/>
              </w:rPr>
              <w:t xml:space="preserve">Концептуальные основы CVP-анализа. Система показателей и методика проведения анализа 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ценка влияния факторов на изменение запаса финансовой прочности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9"/>
                <w:tab w:val="left" w:pos="317" w:leader="none"/>
              </w:tabs>
              <w:suppressAutoHyphens w:val="true"/>
              <w:rPr/>
            </w:pPr>
            <w:r>
              <w:rPr>
                <w:bCs/>
                <w:lang w:val="en-US"/>
              </w:rPr>
              <w:t xml:space="preserve">Использование </w:t>
            </w:r>
            <w:r>
              <w:rPr>
                <w:bCs/>
                <w:lang w:val="en-US"/>
              </w:rPr>
              <w:t>CVP</w:t>
            </w:r>
            <w:r>
              <w:rPr>
                <w:bCs/>
                <w:lang w:val="en-US"/>
              </w:rPr>
              <w:t>-анализа для обоснования оперативных управленческих решен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уемые источники: Раздел 8 (1, 2, 6-8, 10-16), Раздел 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по вопросам темы. Обсуждение современных метод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равления затратами органи</w:t>
              <w:softHyphen/>
              <w:t xml:space="preserve">з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шение ситуационных и практических задач (80%)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ивности деятельности организации 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3"/>
              </w:numPr>
              <w:rPr/>
            </w:pPr>
            <w:r>
              <w:rPr/>
              <w:t>Анализ уровня и динамики финансовых результатов</w:t>
            </w:r>
          </w:p>
          <w:p>
            <w:pPr>
              <w:pStyle w:val="Default"/>
              <w:numPr>
                <w:ilvl w:val="0"/>
                <w:numId w:val="23"/>
              </w:numPr>
              <w:rPr/>
            </w:pPr>
            <w:r>
              <w:rPr/>
              <w:t>Факторный анализ прибыли от продаж</w:t>
            </w:r>
          </w:p>
          <w:p>
            <w:pPr>
              <w:pStyle w:val="Default"/>
              <w:numPr>
                <w:ilvl w:val="0"/>
                <w:numId w:val="23"/>
              </w:numPr>
              <w:rPr/>
            </w:pPr>
            <w:r>
              <w:rPr/>
              <w:t>Анализ показателей рентабельности на основе факторного моделировани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24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оказателей оборачиваемости, методика их расчета и аналитическое значение</w:t>
            </w:r>
          </w:p>
          <w:p>
            <w:pPr>
              <w:pStyle w:val="Default"/>
              <w:numPr>
                <w:ilvl w:val="0"/>
                <w:numId w:val="23"/>
              </w:numPr>
              <w:rPr/>
            </w:pPr>
            <w:r>
              <w:rPr/>
              <w:t>Расчет и оценка длительности операционного и финансового циклов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24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оценка резервов улучшения финансового состояния через ускорение оборачиваемости</w:t>
            </w:r>
          </w:p>
          <w:p>
            <w:pPr>
              <w:pStyle w:val="Default"/>
              <w:spacing w:before="240" w:after="0"/>
              <w:rPr/>
            </w:pPr>
            <w:r>
              <w:rPr>
                <w:b/>
              </w:rPr>
              <w:t>Рекомендуемые источники: Раздел 8 (1-8, 10-16), Раздел 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уссия по вопросам темы. Устный опрос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бота с отчетностью публичной компа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плексных заданий, моделиру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е ситуации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80%)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з финансового состояния экономического субъекта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баланс для оценки ликвидности и платежеспособности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активов организации по сферам функционирования (сфера производства и обращения) и категориям риск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источников финансирования деятельности организации в зависимости от принадлежности источников средств и от сроков пользования и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бственного капитала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оимости заемного капитала. Финансовый рычаг и его анали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финансовой устойчивости: коэффициентный мето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аточности капитала для финансирования материальных активов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вижения денежных средств. Прямой и косвенный методы</w:t>
            </w:r>
          </w:p>
          <w:p>
            <w:pPr>
              <w:pStyle w:val="Normal"/>
              <w:keepNext w:val="tru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уемые источники: Раздел 8 (1-16), Раздел 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уссия по вопросам темы. Обсуждение современных подходов прогнозирования вероятности банкротства организаций, их сравнительный анализ. Устный опрос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бота с отчетностью публичной компании. Защита контроль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плексных заданий, моделиру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е ситуации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80%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20"/>
        </w:numPr>
        <w:jc w:val="both"/>
        <w:rPr>
          <w:rFonts w:ascii="Times New Roman" w:hAnsi="Times New Roman" w:cs="Times New Roman"/>
          <w:bCs w:val="false"/>
          <w:sz w:val="28"/>
          <w:szCs w:val="28"/>
        </w:rPr>
      </w:pPr>
      <w:bookmarkStart w:id="17" w:name="__RefHeading___Toc181051401"/>
      <w:bookmarkEnd w:id="17"/>
      <w:r>
        <w:rPr>
          <w:rFonts w:cs="Times New Roman" w:ascii="Times New Roman" w:hAnsi="Times New Roman"/>
          <w:bCs w:val="false"/>
          <w:sz w:val="28"/>
          <w:szCs w:val="28"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18" w:name="__RefHeading___Toc181051402"/>
      <w:bookmarkEnd w:id="18"/>
      <w:r>
        <w:rPr>
          <w:rFonts w:cs="Times New Roman" w:ascii="Times New Roman" w:hAnsi="Times New Roman"/>
          <w:i w:val="false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96"/>
        <w:gridCol w:w="309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 (разделов) дисциплины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вопросов, отводимых на самостоятельное освоени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внеаудиторной самостоятельной рабо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ущность экономического анализа и его информационно-методологические основы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1134" w:leader="none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экономического анализа в системе эффективного управления бизнесом. </w:t>
            </w:r>
          </w:p>
          <w:p>
            <w:pPr>
              <w:pStyle w:val="Style25"/>
              <w:tabs>
                <w:tab w:val="clear" w:pos="709"/>
                <w:tab w:val="left" w:pos="1134" w:leader="none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ология видов экономического анализа</w:t>
            </w:r>
          </w:p>
          <w:p>
            <w:pPr>
              <w:pStyle w:val="Style25"/>
              <w:tabs>
                <w:tab w:val="clear" w:pos="709"/>
                <w:tab w:val="left" w:pos="1134" w:leader="none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подход к анализу деятельности организаций</w:t>
            </w:r>
          </w:p>
          <w:p>
            <w:pPr>
              <w:pStyle w:val="Style25"/>
              <w:tabs>
                <w:tab w:val="clear" w:pos="709"/>
                <w:tab w:val="left" w:pos="1134" w:leader="none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ок-схема комплексного экономического анализа</w:t>
            </w:r>
          </w:p>
          <w:p>
            <w:pPr>
              <w:pStyle w:val="Default"/>
              <w:rPr/>
            </w:pPr>
            <w:r>
              <w:rPr/>
              <w:t>5.Принципы создания потока информации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статистического и оперативного учета, используемая в экономическом анализе. Оценка её надежности.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, экономическая сущность хозяйственных резервов и их классификация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8.Моделирование стохастических факторных систем. </w:t>
            </w:r>
          </w:p>
          <w:p>
            <w:pPr>
              <w:pStyle w:val="Default"/>
              <w:tabs>
                <w:tab w:val="clear" w:pos="709"/>
                <w:tab w:val="left" w:pos="1134" w:leader="none"/>
                <w:tab w:val="left" w:pos="1418" w:leader="none"/>
              </w:tabs>
              <w:rPr>
                <w:bCs/>
              </w:rPr>
            </w:pPr>
            <w:r>
              <w:rPr>
                <w:color w:val="000000"/>
              </w:rPr>
              <w:t>9.Общая характеристика экономико-математических методов и методов интеллектуального анализа данных.</w:t>
            </w:r>
            <w:r>
              <w:rPr/>
              <w:t xml:space="preserve">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ой и справочной литературой, материалами лекций и семинаров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бота с нормативными документ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хгалтерской (финансовой) отчетностью: взаимоувязка форм отчетности по основным экономическим показателям. Разработка схемы информационного обеспечения экономического анализа, указав основные источники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домашних задач. Подготовка к устному опросу и промежуточному тестированию.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ресурсного потенциала организации и факторов её внешней среды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</w:t>
            </w:r>
            <w:r>
              <w:rPr>
                <w:lang w:val="en-US"/>
              </w:rPr>
              <w:t>Анализ динамики производства и реализации продукции</w:t>
            </w:r>
          </w:p>
          <w:p>
            <w:pPr>
              <w:pStyle w:val="Default"/>
              <w:rPr/>
            </w:pPr>
            <w:r>
              <w:rPr/>
              <w:t xml:space="preserve">2.Анализ выполнения договорных обязательств, ассортимента и структуры продукции, ритмичности её выпуска. </w:t>
            </w:r>
          </w:p>
          <w:p>
            <w:pPr>
              <w:pStyle w:val="Default"/>
              <w:rPr/>
            </w:pPr>
            <w:r>
              <w:rPr/>
              <w:t xml:space="preserve">3.Анализ обновления и качества продукции. </w:t>
            </w:r>
          </w:p>
          <w:p>
            <w:pPr>
              <w:pStyle w:val="Default"/>
              <w:rPr/>
            </w:pPr>
            <w:r>
              <w:rPr/>
              <w:t>4.Оценка резервов повышения эффективности производственного процесса.</w:t>
            </w:r>
          </w:p>
          <w:p>
            <w:pPr>
              <w:pStyle w:val="Pa9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.Анализ использования производственной мощности и технологического оборудования. </w:t>
            </w:r>
          </w:p>
          <w:p>
            <w:pPr>
              <w:pStyle w:val="Default"/>
              <w:rPr/>
            </w:pPr>
            <w:r>
              <w:rPr/>
              <w:t>6.Анализ выполнения плана материально-технического снабжения.</w:t>
            </w:r>
          </w:p>
          <w:p>
            <w:pPr>
              <w:pStyle w:val="Default"/>
              <w:rPr/>
            </w:pPr>
            <w:r>
              <w:rPr/>
              <w:t>7.Факторная модель анализа материалоемкости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8. Анализ использования фонда заработной платы.</w:t>
            </w:r>
          </w:p>
          <w:p>
            <w:pPr>
              <w:pStyle w:val="Default"/>
              <w:rPr>
                <w:bCs/>
              </w:rPr>
            </w:pPr>
            <w:r>
              <w:rPr/>
              <w:t>9.Оценка возможностей коммерческой организации в формировании конкурентных преимуществ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ой и справочной литературой, материалами лекций и семинар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домашних задач, анализ и интерпретация полученных результат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устному опросу и промежуточному тестированию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 управление расходами организации. Анализ себестоимости продукции, работ, услуг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1134" w:leader="none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затрат, характеристика видов расходов организации. </w:t>
            </w:r>
          </w:p>
          <w:p>
            <w:pPr>
              <w:pStyle w:val="Style25"/>
              <w:tabs>
                <w:tab w:val="clear" w:pos="709"/>
                <w:tab w:val="left" w:pos="1134" w:leader="none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ямых затрат. </w:t>
            </w:r>
          </w:p>
          <w:p>
            <w:pPr>
              <w:pStyle w:val="Style25"/>
              <w:tabs>
                <w:tab w:val="clear" w:pos="709"/>
                <w:tab w:val="left" w:pos="1134" w:leader="none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свенных расходов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орный анализ расходов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ервы снижения расходов организации.</w:t>
            </w:r>
          </w:p>
          <w:p>
            <w:pPr>
              <w:pStyle w:val="Style25"/>
              <w:tabs>
                <w:tab w:val="clear" w:pos="709"/>
                <w:tab w:val="left" w:pos="1134" w:leader="none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операционного рычага в стратегии управления затратами и прибылью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ой и справочной литературой, материалами лекций и семинар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домашних задач, анализ и интерпретация полученных результатов.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стному опросу и промежуточному тестированию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ивности деятельности организации 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Направления распределения чистой прибыли и их оптимизация. </w:t>
            </w:r>
          </w:p>
          <w:p>
            <w:pPr>
              <w:pStyle w:val="Default"/>
              <w:rPr/>
            </w:pPr>
            <w:r>
              <w:rPr/>
              <w:t xml:space="preserve">2.Резервы повышения рентабельности. </w:t>
            </w:r>
          </w:p>
          <w:p>
            <w:pPr>
              <w:pStyle w:val="Default"/>
              <w:rPr/>
            </w:pPr>
            <w:r>
              <w:rPr/>
              <w:t xml:space="preserve">3.Связь системы показателей результативности с интересами стейкхолдеров 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оры, влияющие на длительность нахождения средств в обороте. 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условий управления оборотным капиталом на финансовое состояние компании. </w:t>
            </w:r>
          </w:p>
          <w:p>
            <w:pPr>
              <w:pStyle w:val="Default"/>
              <w:rPr/>
            </w:pPr>
            <w:r>
              <w:rPr/>
              <w:t>6.Роль нефинансовых факторов в повышении эффективности деятельности организации.</w:t>
            </w:r>
          </w:p>
          <w:p>
            <w:pPr>
              <w:pStyle w:val="Default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7.Система показателей инвестиционной привлекательности организации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, материалами лекций и семинаров. Выбор организации и поиск необходимых источников информации для выполнения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домашних задач, анализ и интерпретация полученных результатов.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стному опросу и промежуточному тестированию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з финансового состояния экономического субъект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Отличия сравнительного аналитического баланса от отчетного </w:t>
            </w:r>
          </w:p>
          <w:p>
            <w:pPr>
              <w:pStyle w:val="Default"/>
              <w:rPr/>
            </w:pPr>
            <w:r>
              <w:rPr/>
              <w:t xml:space="preserve">2.Анализ собственного капитала </w:t>
            </w:r>
          </w:p>
          <w:p>
            <w:pPr>
              <w:pStyle w:val="Default"/>
              <w:rPr/>
            </w:pPr>
            <w:r>
              <w:rPr/>
              <w:t xml:space="preserve">3.Чистые активы в оценке финансового положения организации </w:t>
            </w:r>
          </w:p>
          <w:p>
            <w:pPr>
              <w:pStyle w:val="Default"/>
              <w:rPr/>
            </w:pPr>
            <w:r>
              <w:rPr/>
              <w:t>4.Аналитическое значение показателя чистого оборотного капитала</w:t>
            </w:r>
          </w:p>
          <w:p>
            <w:pPr>
              <w:pStyle w:val="Default"/>
              <w:rPr/>
            </w:pPr>
            <w:r>
              <w:rPr/>
              <w:t>5.Мероприятия, направленные на предотвращение роста дебиторской задолженности</w:t>
            </w:r>
          </w:p>
          <w:p>
            <w:pPr>
              <w:pStyle w:val="Default"/>
              <w:rPr/>
            </w:pPr>
            <w:r>
              <w:rPr/>
              <w:t>6.Критерии оценки, используемые для обоснования структуры капитала организации</w:t>
            </w:r>
          </w:p>
          <w:p>
            <w:pPr>
              <w:pStyle w:val="Default"/>
              <w:rPr/>
            </w:pPr>
            <w:r>
              <w:rPr/>
              <w:t>7.Средневзвешенная стоимость капитала и её влияние на величину добавленной стоимости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коэффициенты, применяемые для анализа денежных потоков.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я резервов повышения платежеспособности организации на основе анализа денежных потоков.</w:t>
            </w:r>
          </w:p>
          <w:p>
            <w:pPr>
              <w:pStyle w:val="Default"/>
              <w:rPr/>
            </w:pPr>
            <w:r>
              <w:rPr/>
              <w:t>10.Комплексная балльная оценка финансового состояния организации</w:t>
            </w:r>
          </w:p>
          <w:p>
            <w:pPr>
              <w:pStyle w:val="Style25"/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ее известные методики анализа вероятности развития кризиса в мире и в России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, материалами лекций и семинаров. Выполнение контрольн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устному опросу и защите контрольной работы. </w:t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19" w:name="__RefHeading___Toc181051403"/>
      <w:r>
        <w:rPr>
          <w:rFonts w:cs="Times New Roman" w:ascii="Times New Roman" w:hAnsi="Times New Roman"/>
          <w:i w:val="false"/>
        </w:rPr>
        <w:t>6.2. Перечень вопросов, заданий, тем для подготовки к текущему контролю</w:t>
      </w:r>
      <w:bookmarkEnd w:id="19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Default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вития теоретических знаний и закрепления практических навыков программой предусмотрена подготовка домашней контрольной работы по анализу финансовой отчетности в целях формирования объективного мнения и достоверной оценки финансового положения организации, ее платежеспособности и финансовой устойчивост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осуществляется в ходе учебного процесса и консультирования студентов, по результатам выполнения самостоятельных работ. Основными формами текущего контроля знаний являю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суждение вынесенных в планах семинаров вопросов тем и контрольных вопросов;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итуационных задач, тестов и их обсуждение с точки зрения умения формулировать выводы, вносить рекомендации и принимать адекватные управленческие решения;</w:t>
      </w:r>
    </w:p>
    <w:p>
      <w:pPr>
        <w:pStyle w:val="Normal"/>
        <w:keepNext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межуточного текущего контроля в виде промежуточной контрольной работы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для подготовки к контрольной работе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место и роль экономического анализа в системе менеджмента предприятия. Его основные цели и задач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предмет, объекты и субъекты экономического анализа на микроуровне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виды экономического анализа вы знаете, и какие задачи они решают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экономического показателя. Чем определяется состав показателей в системе показателей, используемых лицом, принимающим управленческое решение?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задачи может решать финансово-экономический анализ при оперативном управлении компанией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остав и структуру информационной базы для проведения финансово-экономического анализ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сновные этапы проведения аналитических исследований выделяютс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остоят задачи применения информационных систем в аналитической работе на предприяти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426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остоят принципиальные отличия между комплексным и тематическим видами финансово-экономического анализа?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426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сновных субъектов аналитической работы на предприятии. Какой вариант организации аналитической работы на предприятии является более предпочтительным?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426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нформационную базу для проведения экономического анализа</w:t>
      </w:r>
    </w:p>
    <w:p>
      <w:pPr>
        <w:pStyle w:val="Style25"/>
        <w:numPr>
          <w:ilvl w:val="0"/>
          <w:numId w:val="11"/>
        </w:numPr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определение метода и методики экономического анализа.</w:t>
      </w:r>
    </w:p>
    <w:p>
      <w:pPr>
        <w:pStyle w:val="Default"/>
        <w:numPr>
          <w:ilvl w:val="0"/>
          <w:numId w:val="11"/>
        </w:numPr>
        <w:ind w:left="644" w:hanging="360"/>
        <w:rPr/>
      </w:pPr>
      <w:r>
        <w:rPr>
          <w:sz w:val="28"/>
          <w:szCs w:val="28"/>
        </w:rPr>
        <w:t xml:space="preserve">Характеристика методов теории статистики: </w:t>
      </w:r>
    </w:p>
    <w:p>
      <w:pPr>
        <w:pStyle w:val="Default"/>
        <w:numPr>
          <w:ilvl w:val="1"/>
          <w:numId w:val="11"/>
        </w:numPr>
        <w:spacing w:before="0" w:after="36"/>
        <w:ind w:left="1364" w:hanging="360"/>
        <w:rPr/>
      </w:pPr>
      <w:r>
        <w:rPr>
          <w:sz w:val="28"/>
          <w:szCs w:val="28"/>
        </w:rPr>
        <w:t xml:space="preserve">метод абсолютных, относительных и средних величин </w:t>
      </w:r>
    </w:p>
    <w:p>
      <w:pPr>
        <w:pStyle w:val="Default"/>
        <w:numPr>
          <w:ilvl w:val="1"/>
          <w:numId w:val="11"/>
        </w:numPr>
        <w:spacing w:before="0" w:after="36"/>
        <w:ind w:left="1364" w:hanging="360"/>
        <w:rPr>
          <w:sz w:val="28"/>
          <w:szCs w:val="28"/>
        </w:rPr>
      </w:pPr>
      <w:r>
        <w:rPr>
          <w:sz w:val="28"/>
          <w:szCs w:val="28"/>
        </w:rPr>
        <w:t xml:space="preserve">метод группировки </w:t>
      </w:r>
    </w:p>
    <w:p>
      <w:pPr>
        <w:pStyle w:val="Default"/>
        <w:numPr>
          <w:ilvl w:val="1"/>
          <w:numId w:val="11"/>
        </w:numPr>
        <w:spacing w:before="0" w:after="36"/>
        <w:ind w:left="1364" w:hanging="360"/>
        <w:rPr>
          <w:sz w:val="28"/>
          <w:szCs w:val="28"/>
        </w:rPr>
      </w:pPr>
      <w:r>
        <w:rPr>
          <w:sz w:val="28"/>
          <w:szCs w:val="28"/>
        </w:rPr>
        <w:t xml:space="preserve">графический метод </w:t>
      </w:r>
    </w:p>
    <w:p>
      <w:pPr>
        <w:pStyle w:val="Default"/>
        <w:numPr>
          <w:ilvl w:val="1"/>
          <w:numId w:val="11"/>
        </w:numPr>
        <w:ind w:left="1364" w:hanging="360"/>
        <w:rPr>
          <w:sz w:val="28"/>
          <w:szCs w:val="28"/>
        </w:rPr>
      </w:pPr>
      <w:r>
        <w:rPr>
          <w:sz w:val="28"/>
          <w:szCs w:val="28"/>
        </w:rPr>
        <w:t xml:space="preserve">индексный метод </w:t>
      </w:r>
    </w:p>
    <w:p>
      <w:pPr>
        <w:pStyle w:val="Default"/>
        <w:numPr>
          <w:ilvl w:val="0"/>
          <w:numId w:val="11"/>
        </w:numPr>
        <w:ind w:left="644" w:hanging="360"/>
        <w:rPr/>
      </w:pPr>
      <w:r>
        <w:rPr>
          <w:sz w:val="28"/>
          <w:szCs w:val="28"/>
        </w:rPr>
        <w:t xml:space="preserve">Характеристика классических методов анализа: </w:t>
      </w:r>
    </w:p>
    <w:p>
      <w:pPr>
        <w:pStyle w:val="Default"/>
        <w:numPr>
          <w:ilvl w:val="1"/>
          <w:numId w:val="11"/>
        </w:numPr>
        <w:spacing w:before="0" w:after="36"/>
        <w:ind w:left="1364" w:hanging="360"/>
        <w:rPr>
          <w:sz w:val="28"/>
          <w:szCs w:val="28"/>
        </w:rPr>
      </w:pPr>
      <w:r>
        <w:rPr>
          <w:sz w:val="28"/>
          <w:szCs w:val="28"/>
        </w:rPr>
        <w:t xml:space="preserve">балансовый метод </w:t>
      </w:r>
    </w:p>
    <w:p>
      <w:pPr>
        <w:pStyle w:val="Default"/>
        <w:numPr>
          <w:ilvl w:val="1"/>
          <w:numId w:val="11"/>
        </w:numPr>
        <w:spacing w:before="0" w:after="36"/>
        <w:ind w:left="1364" w:hanging="360"/>
        <w:rPr>
          <w:sz w:val="28"/>
          <w:szCs w:val="28"/>
        </w:rPr>
      </w:pPr>
      <w:r>
        <w:rPr>
          <w:sz w:val="28"/>
          <w:szCs w:val="28"/>
        </w:rPr>
        <w:t xml:space="preserve">метод цепных подстановок </w:t>
      </w:r>
    </w:p>
    <w:p>
      <w:pPr>
        <w:pStyle w:val="Default"/>
        <w:numPr>
          <w:ilvl w:val="1"/>
          <w:numId w:val="11"/>
        </w:numPr>
        <w:spacing w:before="0" w:after="36"/>
        <w:ind w:left="1364" w:hanging="360"/>
        <w:rPr/>
      </w:pPr>
      <w:r>
        <w:rPr>
          <w:sz w:val="28"/>
          <w:szCs w:val="28"/>
        </w:rPr>
        <w:t xml:space="preserve">метод абсолютных разниц </w:t>
      </w:r>
    </w:p>
    <w:p>
      <w:pPr>
        <w:pStyle w:val="Default"/>
        <w:numPr>
          <w:ilvl w:val="1"/>
          <w:numId w:val="11"/>
        </w:numPr>
        <w:spacing w:before="0" w:after="36"/>
        <w:ind w:left="1364" w:hanging="360"/>
        <w:rPr>
          <w:sz w:val="28"/>
          <w:szCs w:val="28"/>
        </w:rPr>
      </w:pPr>
      <w:r>
        <w:rPr>
          <w:sz w:val="28"/>
          <w:szCs w:val="28"/>
        </w:rPr>
        <w:t>относительных разниц</w:t>
      </w:r>
    </w:p>
    <w:p>
      <w:pPr>
        <w:pStyle w:val="Default"/>
        <w:numPr>
          <w:ilvl w:val="1"/>
          <w:numId w:val="11"/>
        </w:numPr>
        <w:spacing w:before="0" w:after="36"/>
        <w:ind w:left="1364" w:hanging="360"/>
        <w:rPr>
          <w:sz w:val="28"/>
          <w:szCs w:val="28"/>
        </w:rPr>
      </w:pPr>
      <w:r>
        <w:rPr>
          <w:sz w:val="28"/>
          <w:szCs w:val="28"/>
        </w:rPr>
        <w:t xml:space="preserve">интегральный метод </w:t>
      </w:r>
    </w:p>
    <w:p>
      <w:pPr>
        <w:pStyle w:val="Default"/>
        <w:numPr>
          <w:ilvl w:val="1"/>
          <w:numId w:val="11"/>
        </w:numPr>
        <w:ind w:left="1364" w:hanging="360"/>
        <w:rPr>
          <w:sz w:val="28"/>
          <w:szCs w:val="28"/>
        </w:rPr>
      </w:pPr>
      <w:r>
        <w:rPr>
          <w:sz w:val="28"/>
          <w:szCs w:val="28"/>
        </w:rPr>
        <w:t xml:space="preserve">метод процентных чисел </w:t>
      </w:r>
    </w:p>
    <w:p>
      <w:pPr>
        <w:pStyle w:val="Style25"/>
        <w:numPr>
          <w:ilvl w:val="0"/>
          <w:numId w:val="11"/>
        </w:numPr>
        <w:spacing w:lineRule="auto" w:line="24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краткую характеристику видам сравнительного анализа (горизонтальный, вертикальный, трендовый, одномерный, многомерный)</w:t>
      </w:r>
    </w:p>
    <w:p>
      <w:pPr>
        <w:pStyle w:val="Style25"/>
        <w:numPr>
          <w:ilvl w:val="0"/>
          <w:numId w:val="11"/>
        </w:numPr>
        <w:spacing w:lineRule="auto" w:line="240" w:before="0" w:after="0"/>
        <w:ind w:left="644" w:right="-28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аналитических моделей вы знаете? Приведите примеры наиболее часто применяемых аналитических моделей в практике хозяйственного управления.</w:t>
      </w:r>
    </w:p>
    <w:p>
      <w:pPr>
        <w:pStyle w:val="Style25"/>
        <w:numPr>
          <w:ilvl w:val="0"/>
          <w:numId w:val="11"/>
        </w:numPr>
        <w:spacing w:lineRule="auto" w:line="240" w:before="0" w:after="0"/>
        <w:ind w:left="644" w:right="-10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факторного показателя. Какие виды факторов вы знаете?</w:t>
      </w:r>
    </w:p>
    <w:p>
      <w:pPr>
        <w:pStyle w:val="Style25"/>
        <w:numPr>
          <w:ilvl w:val="0"/>
          <w:numId w:val="11"/>
        </w:numPr>
        <w:spacing w:lineRule="auto" w:line="240" w:before="0" w:after="0"/>
        <w:ind w:left="644" w:right="-10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улируйте основные различия между экстенсивными и интенсивными факторами ведения бизнеса. </w:t>
      </w:r>
    </w:p>
    <w:p>
      <w:pPr>
        <w:pStyle w:val="Style25"/>
        <w:numPr>
          <w:ilvl w:val="0"/>
          <w:numId w:val="11"/>
        </w:numPr>
        <w:spacing w:lineRule="auto" w:line="240" w:before="0" w:after="0"/>
        <w:ind w:left="644" w:right="-10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факторов первого, второго и третьего уровней. Для каких целей проводится декомпозиция?</w:t>
      </w:r>
    </w:p>
    <w:p>
      <w:pPr>
        <w:pStyle w:val="Style25"/>
        <w:numPr>
          <w:ilvl w:val="0"/>
          <w:numId w:val="11"/>
        </w:numPr>
        <w:spacing w:lineRule="auto" w:line="240" w:before="0" w:after="0"/>
        <w:ind w:left="644" w:right="-10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хозяйственного резерва. Какие виды резервов вы знаете?</w:t>
      </w:r>
    </w:p>
    <w:p>
      <w:pPr>
        <w:pStyle w:val="Style25"/>
        <w:numPr>
          <w:ilvl w:val="0"/>
          <w:numId w:val="11"/>
        </w:numPr>
        <w:spacing w:lineRule="auto" w:line="240" w:before="0" w:after="0"/>
        <w:ind w:left="644" w:right="-28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остоит принцип элиминирования при изучении связей между результативным показателем и двумя или более факторными?</w:t>
      </w:r>
    </w:p>
    <w:p>
      <w:pPr>
        <w:pStyle w:val="Style25"/>
        <w:numPr>
          <w:ilvl w:val="0"/>
          <w:numId w:val="11"/>
        </w:numPr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иемы моделирования детерминированных факторных систем</w:t>
      </w:r>
    </w:p>
    <w:p>
      <w:pPr>
        <w:pStyle w:val="Style25"/>
        <w:numPr>
          <w:ilvl w:val="0"/>
          <w:numId w:val="11"/>
        </w:numPr>
        <w:spacing w:lineRule="auto" w:line="240" w:before="0" w:after="0"/>
        <w:ind w:left="644" w:right="-281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целесообразно применять детерминированный экономический анализ?</w:t>
      </w:r>
    </w:p>
    <w:p>
      <w:pPr>
        <w:pStyle w:val="Style25"/>
        <w:numPr>
          <w:ilvl w:val="0"/>
          <w:numId w:val="11"/>
        </w:numPr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й целью используются приемы корреляционного анализа? Какова сфера его применения?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характеризует коэффициент корреляции? Формулы расчета и аналитическая интерпретация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регрессионный анализ и какова сфера его применения?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троится уравнение регрессии при линейной зависимости результирующего показателя и независимых факторов? Алгоритм нахождения параметров уравнения регрессии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основные задачи анализа наличия и эффективности использования трудовых ресурсов и источники информации, использующиеся для проведения исследован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основные объекты анализа обеспеченности трудовыми ресурсами, его последовательность и систему показателей, используемых для проведения исследования. </w:t>
      </w:r>
    </w:p>
    <w:p>
      <w:pPr>
        <w:pStyle w:val="Style25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изнакам и на какие группы классифицируется персонал организации?</w:t>
      </w:r>
    </w:p>
    <w:p>
      <w:pPr>
        <w:pStyle w:val="Style25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количественные и качественные характеристики трудовых ресурсов.</w:t>
      </w:r>
    </w:p>
    <w:p>
      <w:pPr>
        <w:pStyle w:val="Style25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нформационную базу и систему показателей, используемые для оценки интенсивности движения персонала.</w:t>
      </w:r>
    </w:p>
    <w:p>
      <w:pPr>
        <w:pStyle w:val="Style25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обобщающие и частные показатели эффективности использования трудовых ресурсов. </w:t>
      </w:r>
    </w:p>
    <w:p>
      <w:pPr>
        <w:pStyle w:val="Style25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факторы, виляющие на уровень производительности труда.</w:t>
      </w:r>
    </w:p>
    <w:p>
      <w:pPr>
        <w:pStyle w:val="Style25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акторы определяют уровень среднечасовой выработки рабочего?</w:t>
      </w:r>
    </w:p>
    <w:p>
      <w:pPr>
        <w:pStyle w:val="Style25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последовательность, информационная база и система показателей анализа использования рабочего времени?</w:t>
      </w:r>
    </w:p>
    <w:p>
      <w:pPr>
        <w:pStyle w:val="Style25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элементы баланса рабочего времени.</w:t>
      </w:r>
    </w:p>
    <w:p>
      <w:pPr>
        <w:pStyle w:val="Style25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носится к непроизводительным потерям рабочего времени? Определите методику их выявления и подсчета.</w:t>
      </w:r>
    </w:p>
    <w:p>
      <w:pPr>
        <w:pStyle w:val="Style25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яются резервы роста выпуска продукции за счет ликвидации потерь рабочего времени?</w:t>
      </w:r>
    </w:p>
    <w:p>
      <w:pPr>
        <w:pStyle w:val="Style25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этапы, информационную базу и систему показателей для проведения анализ эффективности использования фонда заработной платы.</w:t>
      </w:r>
    </w:p>
    <w:p>
      <w:pPr>
        <w:pStyle w:val="Style25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с какой целью рассчитываются абсолютные и относительные отклонения фонда заработной платы?</w:t>
      </w:r>
    </w:p>
    <w:p>
      <w:pPr>
        <w:pStyle w:val="Style25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модель анализа постоянной и переменной части фонда заработной платы </w:t>
      </w:r>
    </w:p>
    <w:p>
      <w:pPr>
        <w:pStyle w:val="Style25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влияние соотношения темпов роста производительности труда и заработной платы на экономическую эффективность деятельности организации. </w:t>
      </w:r>
    </w:p>
    <w:p>
      <w:pPr>
        <w:pStyle w:val="Style25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влияние трудовых факторов на объем производимой продукции?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нормативный документ регулирующий состав материальных ресурсов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цели и з</w:t>
      </w:r>
      <w:r>
        <w:rPr>
          <w:rFonts w:cs="Times New Roman" w:ascii="Times New Roman" w:hAnsi="Times New Roman"/>
          <w:iCs/>
          <w:sz w:val="28"/>
          <w:szCs w:val="28"/>
        </w:rPr>
        <w:t>адачи анализа материальных ресурсов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чему рациональному использованию материальных ресурсов уделяется пристальное внимание?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ите информационную базу 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у показателей для анализа материальных ресурсов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зовите о</w:t>
      </w:r>
      <w:r>
        <w:rPr>
          <w:rFonts w:cs="Times New Roman" w:ascii="Times New Roman" w:hAnsi="Times New Roman"/>
          <w:bCs/>
          <w:sz w:val="28"/>
          <w:szCs w:val="28"/>
        </w:rPr>
        <w:t>сновные задачи материально-технического обеспечения производства материальными ресурсам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ите последовательность проведения анализа обеспеченности материальными ресурсами и соответствующую систему показателей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определяется потребность организации в материальных ресурсах?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чего используется модель экономически обоснованного размера заказа? Назовите возможности ее применен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сущность АВС-анализа? Какова методика его проведения?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ва сущ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XYZ</w:t>
      </w:r>
      <w:r>
        <w:rPr>
          <w:rFonts w:cs="Times New Roman" w:ascii="Times New Roman" w:hAnsi="Times New Roman"/>
          <w:sz w:val="28"/>
          <w:szCs w:val="28"/>
        </w:rPr>
        <w:t>-анализа? Какова методика его проведения?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зовите этапы проведения анализа эффективности использования материальных ресурсов и соответствующую систему показателей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те модель факторного анализа общей материалоемкости и удельной материалоемкост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ми факторами определяется прибыль на рубль материальных затрат?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 определить влияние материальных ресурсов на объем производимой продукции?</w:t>
      </w:r>
    </w:p>
    <w:p>
      <w:pPr>
        <w:pStyle w:val="TextBodyIndent"/>
        <w:numPr>
          <w:ilvl w:val="0"/>
          <w:numId w:val="11"/>
        </w:numPr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задачи анализа эффективности использования основных средств.</w:t>
      </w:r>
    </w:p>
    <w:p>
      <w:pPr>
        <w:pStyle w:val="31"/>
        <w:numPr>
          <w:ilvl w:val="0"/>
          <w:numId w:val="11"/>
        </w:numPr>
        <w:ind w:left="644" w:hanging="360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  <w:t xml:space="preserve">Какие источники информации используются для анализа основных средств? </w:t>
      </w:r>
    </w:p>
    <w:p>
      <w:pPr>
        <w:pStyle w:val="31"/>
        <w:numPr>
          <w:ilvl w:val="0"/>
          <w:numId w:val="11"/>
        </w:numPr>
        <w:ind w:left="644" w:hanging="360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i w:val="false"/>
          <w:szCs w:val="28"/>
        </w:rPr>
        <w:t>Определите методику проведения анализ обеспеченности организации основными средствами производства, их движения и технического состояния: информационная база и система показателей.</w:t>
      </w:r>
    </w:p>
    <w:p>
      <w:pPr>
        <w:pStyle w:val="Style25"/>
        <w:numPr>
          <w:ilvl w:val="0"/>
          <w:numId w:val="11"/>
        </w:numPr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методику проведения анализа уровня загрузки и эффективности использования производственных мощностей: информационная база, методика проведения и система показателей.</w:t>
      </w:r>
    </w:p>
    <w:p>
      <w:pPr>
        <w:pStyle w:val="Style25"/>
        <w:numPr>
          <w:ilvl w:val="0"/>
          <w:numId w:val="11"/>
        </w:numPr>
        <w:spacing w:lineRule="auto" w:line="24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факторы, определяющие уровень эффективности использования основных средств.</w:t>
      </w:r>
    </w:p>
    <w:p>
      <w:pPr>
        <w:pStyle w:val="Style25"/>
        <w:numPr>
          <w:ilvl w:val="0"/>
          <w:numId w:val="11"/>
        </w:numPr>
        <w:spacing w:lineRule="auto" w:line="240"/>
        <w:ind w:left="644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экономические и финансовые последствия  снижения отдачи от основных средств производственного характера?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+mj-ea;Times New Roman" w:cs="Times New Roman"/>
          <w:b/>
          <w:b/>
          <w:bCs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kern w:val="2"/>
          <w:sz w:val="28"/>
          <w:szCs w:val="28"/>
        </w:rPr>
        <w:t>Пример заданий для контрольной работы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eastAsia="+mj-ea;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Default"/>
        <w:spacing w:before="0" w:after="2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стовые задания</w:t>
      </w:r>
    </w:p>
    <w:p>
      <w:pPr>
        <w:pStyle w:val="Default"/>
        <w:spacing w:before="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К факторам, оказывающим влияние на показатель материалоемкости продукции, относят: </w:t>
      </w:r>
    </w:p>
    <w:p>
      <w:pPr>
        <w:pStyle w:val="Default"/>
        <w:jc w:val="both"/>
        <w:rPr/>
      </w:pPr>
      <w:r>
        <w:rPr>
          <w:sz w:val="28"/>
          <w:szCs w:val="28"/>
        </w:rPr>
        <w:t>1) удельный вес переменных материальных затрат в общей структуре материальных затрат</w:t>
      </w:r>
    </w:p>
    <w:p>
      <w:pPr>
        <w:pStyle w:val="Default"/>
        <w:jc w:val="both"/>
        <w:rPr/>
      </w:pPr>
      <w:r>
        <w:rPr>
          <w:sz w:val="28"/>
          <w:szCs w:val="28"/>
        </w:rPr>
        <w:t>2) полную себестоимость произведенной продукции</w:t>
      </w:r>
    </w:p>
    <w:p>
      <w:pPr>
        <w:pStyle w:val="Default"/>
        <w:jc w:val="both"/>
        <w:rPr/>
      </w:pPr>
      <w:r>
        <w:rPr>
          <w:sz w:val="28"/>
          <w:szCs w:val="28"/>
        </w:rPr>
        <w:t>3) норму расхода данного вида материальных ресурсов на единицу продукции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+mj-ea;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пускную цену на произведенную продукцию предприятия, для производства которой потребляются материальные ресурсы данного вида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Экономический анализ является…</w:t>
      </w:r>
    </w:p>
    <w:p>
      <w:pPr>
        <w:pStyle w:val="Style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й наукой</w:t>
      </w:r>
    </w:p>
    <w:p>
      <w:pPr>
        <w:pStyle w:val="Style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ю науки «менеджмент»</w:t>
      </w:r>
    </w:p>
    <w:p>
      <w:pPr>
        <w:pStyle w:val="Style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й дисциплиной</w:t>
      </w:r>
    </w:p>
    <w:p>
      <w:pPr>
        <w:pStyle w:val="Style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ю науки «статистика»</w:t>
      </w:r>
    </w:p>
    <w:p>
      <w:pPr>
        <w:pStyle w:val="Style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исциплинарной наукой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Характерными чертами оперативного анали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вляется:</w:t>
      </w:r>
    </w:p>
    <w:p>
      <w:pPr>
        <w:pStyle w:val="Style25"/>
        <w:numPr>
          <w:ilvl w:val="0"/>
          <w:numId w:val="2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лексное системное исследование условий и результатов деятельности </w:t>
      </w:r>
    </w:p>
    <w:p>
      <w:pPr>
        <w:pStyle w:val="Style25"/>
        <w:numPr>
          <w:ilvl w:val="0"/>
          <w:numId w:val="2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влеченность участников процесса в рамках их компетенции </w:t>
      </w:r>
    </w:p>
    <w:p>
      <w:pPr>
        <w:pStyle w:val="Style25"/>
        <w:numPr>
          <w:ilvl w:val="0"/>
          <w:numId w:val="2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ирокое использование экономических показателей в натуральном выражении </w:t>
      </w:r>
    </w:p>
    <w:p>
      <w:pPr>
        <w:pStyle w:val="Style25"/>
        <w:numPr>
          <w:ilvl w:val="0"/>
          <w:numId w:val="2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евременные корректирующие решения </w:t>
      </w:r>
    </w:p>
    <w:p>
      <w:pPr>
        <w:pStyle w:val="Style25"/>
        <w:numPr>
          <w:ilvl w:val="0"/>
          <w:numId w:val="2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чники информации - точные документированные данные учета и отчетности </w:t>
      </w:r>
    </w:p>
    <w:p>
      <w:pPr>
        <w:pStyle w:val="Style61"/>
        <w:widowControl/>
        <w:tabs>
          <w:tab w:val="clear" w:pos="709"/>
          <w:tab w:val="left" w:pos="0" w:leader="none"/>
          <w:tab w:val="left" w:pos="302" w:leader="none"/>
          <w:tab w:val="left" w:pos="567" w:leader="none"/>
        </w:tabs>
        <w:spacing w:lineRule="auto" w:line="240" w:before="240" w:after="240"/>
        <w:jc w:val="both"/>
        <w:rPr/>
      </w:pPr>
      <w:r>
        <w:rPr>
          <w:rStyle w:val="FontStyle85"/>
          <w:b/>
          <w:sz w:val="28"/>
          <w:szCs w:val="28"/>
          <w:lang w:val="ru-RU"/>
        </w:rPr>
        <w:t>5</w:t>
      </w:r>
      <w:r>
        <w:rPr>
          <w:rStyle w:val="FontStyle85"/>
          <w:sz w:val="28"/>
          <w:szCs w:val="28"/>
          <w:lang w:val="ru-RU"/>
        </w:rPr>
        <w:t>.</w:t>
      </w:r>
      <w:r>
        <w:rPr>
          <w:b/>
          <w:sz w:val="28"/>
          <w:szCs w:val="28"/>
          <w:lang w:val="ru-RU"/>
        </w:rPr>
        <w:t>Влияние уменьшения удельного расхода сырья на изменение результативного показателя</w:t>
      </w:r>
      <w:r>
        <w:rPr/>
        <w:t xml:space="preserve"> (количество единиц произведенной продукции) составит …, если:</w:t>
      </w:r>
    </w:p>
    <w:tbl>
      <w:tblPr>
        <w:tblW w:w="6920" w:type="dxa"/>
        <w:jc w:val="center"/>
        <w:tblInd w:w="0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3319"/>
        <w:gridCol w:w="1942"/>
        <w:gridCol w:w="1659"/>
      </w:tblGrid>
      <w:tr>
        <w:trPr>
          <w:trHeight w:val="59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расход сырья, кг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</w:tr>
      <w:tr>
        <w:trPr>
          <w:trHeight w:val="264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сырья, кг/ед.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25"/>
        <w:numPr>
          <w:ilvl w:val="0"/>
          <w:numId w:val="25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0 ед.</w:t>
      </w:r>
    </w:p>
    <w:p>
      <w:pPr>
        <w:pStyle w:val="Style25"/>
        <w:numPr>
          <w:ilvl w:val="0"/>
          <w:numId w:val="25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0 ед.</w:t>
      </w:r>
    </w:p>
    <w:p>
      <w:pPr>
        <w:pStyle w:val="Style25"/>
        <w:numPr>
          <w:ilvl w:val="0"/>
          <w:numId w:val="25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5 ед.</w:t>
      </w:r>
    </w:p>
    <w:p>
      <w:pPr>
        <w:pStyle w:val="Style25"/>
        <w:numPr>
          <w:ilvl w:val="0"/>
          <w:numId w:val="25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125 ед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Style25"/>
        <w:numPr>
          <w:ilvl w:val="0"/>
          <w:numId w:val="25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00 ед.</w:t>
      </w:r>
    </w:p>
    <w:p>
      <w:pPr>
        <w:pStyle w:val="Style25"/>
        <w:spacing w:lineRule="auto" w:line="240" w:before="0" w:after="12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Задача 1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/>
        <w:t>Провести факторный анализ изменения рентабельности продаж по сравнению с предыдущим годо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89"/>
        <w:gridCol w:w="1837"/>
        <w:gridCol w:w="1904"/>
        <w:gridCol w:w="1907"/>
      </w:tblGrid>
      <w:tr>
        <w:trPr>
          <w:trHeight w:val="645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продукции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5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табельность каждого вида продукции, %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ый вес каждого вида продукции в общем объеме реализации, %</w:t>
            </w:r>
          </w:p>
        </w:tc>
      </w:tr>
      <w:tr>
        <w:trPr>
          <w:trHeight w:val="64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5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шлый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шлый г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2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3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4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Задача 2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сти сравнительную оценку деятельности организаций, используя метод расстояний при условии равной значимости оцениваемых показателей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2"/>
        <w:gridCol w:w="1866"/>
        <w:gridCol w:w="1866"/>
        <w:gridCol w:w="1865"/>
        <w:gridCol w:w="1866"/>
      </w:tblGrid>
      <w:tr>
        <w:trPr>
          <w:trHeight w:val="731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ии,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 финансовой прочности,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борачиваемости оборотных средст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финансовой независимости</w:t>
            </w:r>
          </w:p>
        </w:tc>
      </w:tr>
      <w:tr>
        <w:trPr>
          <w:trHeight w:val="300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42</w:t>
            </w:r>
          </w:p>
        </w:tc>
      </w:tr>
    </w:tbl>
    <w:p>
      <w:pPr>
        <w:pStyle w:val="Style61"/>
        <w:widowControl/>
        <w:tabs>
          <w:tab w:val="clear" w:pos="709"/>
          <w:tab w:val="left" w:pos="298" w:leader="none"/>
          <w:tab w:val="left" w:pos="851" w:leader="none"/>
          <w:tab w:val="left" w:pos="4680" w:leader="none"/>
        </w:tabs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итерии балльной оценки различных форм текущего контроля успеваемости содержатся в соответствующих методических рекомендациях кафедры. </w:t>
      </w:r>
    </w:p>
    <w:p>
      <w:pPr>
        <w:pStyle w:val="Heading1"/>
        <w:numPr>
          <w:ilvl w:val="0"/>
          <w:numId w:val="23"/>
        </w:numPr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__RefHeading___Toc181051404"/>
      <w:bookmarkEnd w:id="20"/>
      <w:r>
        <w:rPr>
          <w:rFonts w:cs="Times New Roman" w:ascii="Times New Roman" w:hAnsi="Times New Roman"/>
          <w:sz w:val="28"/>
          <w:szCs w:val="28"/>
        </w:rPr>
        <w:t>Фонд оценочных средств для проведения промежуточной аттестации обучающихся по дисциплине</w:t>
      </w:r>
    </w:p>
    <w:p>
      <w:pPr>
        <w:pStyle w:val="Normal"/>
        <w:tabs>
          <w:tab w:val="clear" w:pos="709"/>
          <w:tab w:val="left" w:pos="540" w:leader="none"/>
        </w:tabs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 содержится в разделе 2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».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233"/>
        <w:gridCol w:w="1972"/>
        <w:gridCol w:w="5503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Cs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компетен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45" w:hanging="0"/>
              <w:jc w:val="center"/>
              <w:rPr>
                <w:rFonts w:ascii="Times New Roman" w:hAnsi="Times New Roman" w:cs="Times New Roman"/>
                <w:b/>
                <w:b/>
                <w:iCs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ндикаторов достижения компетен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Результаты обучения (умения и знания), соотнесенные с индикаторами достижения компетенци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iCs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Типовые контрольные задан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-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Четко описывает состав и структуру требуемых данных и информации, грамотно реализует процессы их сбора, обработки и интерпре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сновывает сущность происходящего, выявляет закономерности, понимает природу вариаб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3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нно и логично представляет свою точку зрения посредством и на основе системного опис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цели и задачи экономического анализа; методы организации учетно-аналитической работы; взаимосвязи экономического анализа с другими учетно-аналитическими и планово-контрольными дисциплинами; отечественный и зарубежный опыт подготовки специальной информации для целей принятия оптимальных управленческих решений. 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24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обосновать ключевые факторы успеха и на их основе формировать базы данных, обеспечивающие информационную поддержку управления; формиров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левантную информацию для выбора и обоснования управленческих решений на различных уровнях управления.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 экономического  анализа при создании системы эффективного управления экономическим субъектом; экономическую сущность происходящих в процессе осуществления финансово-хозяйственной деятельности явлений, их взаимосвязь и взаимозависимость, причинность возникновения;  понятия системности и комплексности; методологию комплексной оценки финансово-хозяйственной деятельности организации;  логику и принципы управ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знес-процессами;  аналитические методы обеспечения сопряженности стратегических планов и оперативных решений; направления использования результатов анализа для обоснования и реализации управленческих решений с учетом факторов риска в условиях быстроменяющейся среды ведения бизнеса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ы экономического анализа для выявления цепочек причинно-следственных взаимосвязей; формировать логические блок-схемы анализа; определить стратегические цели организации, приоритетные направления её развития, задачи и потребителей информации экономического анализа, обосновать скоординированную во времени и пространстве систему мероприятий по достижению долгосрочных целей с определением этапов, условий и ресурсов, вовлекаемых организацией в ее бизнес-процессы, обосновать</w:t>
            </w:r>
            <w:r>
              <w:rPr>
                <w:rFonts w:eastAsia="+mn-ea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ктические параметры развития и условия их достижения; оценивать возможные последствия принятия тех или иных управленческих решений и  проводить сравнительный анализ их эффективности; проводить оценку деятельности предприятия в условиях полной или частичной неопределенности. 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ходы и принципы классификации экономических процессов и явлений, информации, необходимой в процессе анализа и формирования информационных потоков и показателей; концепции и методы формирования учетно-аналитической информации в области калькулирования, бюджетирования, учета и анализа результатов деятельности организации и ее бизнес-сегментов, а также инвестиционных проектов; методики построения структурных и аналитических группировок, сбалансированной системы показателей.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сновывать и выделять классификационный признак для формирования групп однородных «объектов», идентифицировать общие свойства элементов этих групп, устанавливать причинно-следственные связи; разработать и обосновать ключевые показатели, отражающие стратегические цели организации, их возможные (целевые) значения, действия, направленные на достижение стратегических и тактических целей; разработать и обосновать сбалансированные системы показателей для различных отраслей национального хозяйств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логику проведения экономического анализа, подходы и аналитические приемы обоснования оперативных, тактических и стратегических управленческих решений; современные методы экономического анализа, помогающие обобщать результаты научного исследования на основе современных междисциплинарных подходов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24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количественные и качественные методы анализа при принятии управленческих решений; по результатам выполненных аналитических исследований доказательно строить обобщения и формулировать предложения, направленные на повышение эффективности и результативности деятельности экономического субъекта, оценивать риски, доходность и эффективность принимаемых управленческих решений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одические подходы и алгоритмы формирования отчетности для различных уровней управления; теорию и методологию проведения аналитических исследований; методику подготовки аналитических материалов для управления бизнес-процессами и оценки их эффективности, составления мотивированных заключений, аналитических, объяснительных записок по направлениям деятельности организации, обеспечивающих её эффективное и устойчивое развитие, приемы формирования программно-ориентированных баз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снованно формулировать цели и задачи проведения аналитических исследований, оформлять расчеты и его результаты, обосновывать выбор стандартов презентации информации финансового и нефинансового характера при подготовке отчетов и проектных решений; последовательно и доказательно аргументировать целесообразность принятия того или иного управленческого решения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1" w:name="OLE_LINK2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  <w:t>Составьте отчет о финансовых результатах за два смежный периода ПАО «МАШ» по следующим данным. В скобках даны данные отчетного года. Расходы по обычным видам деятельности при объеме продаж в 6 500 (7 200) тыс. руб. составляют: себестоимость проданной продукции – 3690 (4 250) тыс. руб., управленческие расходы – 1020 (1050) тыс. руб., коммерческие расходы – 400 (500) тыс. руб. Расходы по обслуживанию долга – 554 (480) тыс. руб. Доходы и расходы по продаже недоамортизированных объектов основных средств составляют соответственно 120 (150) тыс. руб. и 180 (100) тыс. руб. Штрафы, пени, неустойки признаны поставщиками  и получены в сумме 99 (70) тыс. руб., признаны и уплачены ПАО «МАШ» в сумме 109 (40) тыс. руб. Налог на прибыль равен 156 (189) тыс. руб., налог на имущество – 52 (52) тыс. руб.. В отчетном году в связи с нарушением порядка расчетов с бюджетом компанией были уплачены штрафы в бюджет в размере 56 (5) тыс. руб. За анализируемый период получены проценты по облигациям в сумме 10 (10) тыс. 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ите горизонтальный и вертикальный анализ отчета о финансовых результатах. Проанализируйте динамику показателей и структуру отчета, оцените уровень коэффициента валовой прибыли и показателей рентабельности. Определите затраты на рубль продаж и сравните динамику показателя с рентабельностью. Определите коэффициент покрытия расходов по обслуживанию долга. Какие еще показатели рентабельности можно рассчитать по данным отчета о финансовых результата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22" w:name="OLE_LINK2"/>
            <w:bookmarkEnd w:id="22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ы следующие данные о деятельности предприятия (млн. руб.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70275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0275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ть необходимость и достаточность имеющейся информации для анализа. Рассчитать величину чистых активов за год. Какие действия в соответствии с законодательством необходимо предпринять руководству публичного акционерного общества, если оно осуществляет свою деятельность третий год с момента его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1</w:t>
            </w:r>
          </w:p>
          <w:p>
            <w:pPr>
              <w:pStyle w:val="Normal"/>
              <w:spacing w:lineRule="auto" w:line="240" w:before="0" w:after="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Про 3Д дисплей» занимается производством мультимедийного программного обеспечения в сфере образования и собирается разработать новую программу по управленческому учету. Имеются следующие оценки удельных переменных затрат: максимальные – 140 тыс. руб., минимальные – 80 тыс. руб., наиболее вероятные – 100 тыс. руб. Руководство полагает, что, если продавать программы по 220 тыс. руб. за единицу, спрос окажется в следующих пределах: минимальный - 4 000 ед., максимальный - 10 000. Совокупные постоянные затраты на осуществление проекта составят 210 000 тыс. руб. </w:t>
            </w:r>
          </w:p>
          <w:p>
            <w:pPr>
              <w:pStyle w:val="Normal"/>
              <w:spacing w:lineRule="auto" w:line="240" w:before="0" w:after="0"/>
              <w:ind w:right="-6"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возможных сумм вклада на покрытие при различных сочетаниях удельных переменных затрат и объема спроса. Рассчитать точки безубыточности нового проекта при: наименьшем; наибольшем; наиболее вероятном значении удельного вклада. Обсудить, насколько полезен (или бесполезен) выполненный вами анализ для руководства и предложить пути его улучшения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анализа обеспеченности трудовыми ресурсами предприятия за отчетный год известно, что доля численности рабочих в общей численности производственного персонала снизилась на 6 %, а численность всего персонала – на 17 %. Приобретение нового оборудования позволило повысить выработку одного рабочего на 3 %. Как эти факторы повлияют на объем продукции, планируемой к выпуску в предстоящем году, если объем заказов - 39500 тыс. руб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сновании данных нижеприведённой таблицы определить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Показатели использования наличного оборудования по количеству, времени работы и мощности, дать оценку изменениям этих величин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Изменение объема выпуска продукции вследствие изменения количества действующего оборудования, времени его работы и выработки продукции за 1 машино-час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Резервы увеличения производства продукции в результате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личения парка оборудования на две единицы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ия целодневных простоев единицы оборудования на четыре дн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вышения коэффициента сменности работы оборудования на 0,1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кращения внутрисменных простоев на 0,15 ч за смену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вышение выработки за 1 машино-час на 30 руб.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Провести факторный анализ фондорентабельност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Резервы роста фондоотдачи основных производственных фондов и фондорентабельности вследствие увеличения выпуска продукции и сдачи в аренду неиспользованного оборудования на сумму 580 тыс. руб. Стоимость двух дополнительных единиц оборудования 800 тыс. руб.</w:t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</w:rPr>
              <w:t>Исходные данные для анализа</w:t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3470275" cy="21094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027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de-DE" w:eastAsia="ru-RU"/>
              </w:rPr>
            </w:pPr>
            <w:r>
              <w:rPr>
                <w:b/>
                <w:sz w:val="20"/>
                <w:szCs w:val="20"/>
                <w:lang w:val="de-DE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de-DE" w:eastAsia="ru-RU"/>
              </w:rPr>
            </w:pPr>
            <w:r>
              <w:rPr>
                <w:b/>
                <w:sz w:val="20"/>
                <w:szCs w:val="20"/>
                <w:lang w:val="de-DE" w:eastAsia="ru-RU"/>
              </w:rPr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de-DE" w:eastAsia="ru-RU"/>
              </w:rPr>
            </w:pPr>
            <w:r>
              <w:rPr>
                <w:b/>
                <w:sz w:val="20"/>
                <w:szCs w:val="20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ите АВС-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Y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анализ товаров, продаваемых ООО «Алфавит». Для анализа используйте данные, представленные в таблице.</w:t>
            </w:r>
            <w:r>
              <w:rPr>
                <w:rStyle w:val="FontStyle210"/>
                <w:sz w:val="20"/>
                <w:szCs w:val="20"/>
              </w:rPr>
              <w:t xml:space="preserve"> Формирование групп товаров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С-анализа </w:t>
            </w:r>
            <w:r>
              <w:rPr>
                <w:rStyle w:val="FontStyle210"/>
                <w:sz w:val="20"/>
                <w:szCs w:val="20"/>
              </w:rPr>
              <w:t>проведите по принципу нарастающего итога их доли в обороте, результаты анализа представьте в аналитической таблиц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210"/>
                <w:sz w:val="20"/>
                <w:szCs w:val="20"/>
              </w:rPr>
              <w:t xml:space="preserve">Отсортируйте объекты анализа по возрастанию значения коэффициента вариации и распределите их по группам X, У и Z. Совместив результаты </w:t>
            </w:r>
            <w:r>
              <w:rPr>
                <w:rStyle w:val="FontStyle210"/>
                <w:sz w:val="20"/>
                <w:szCs w:val="20"/>
                <w:lang w:val="es-ES_tradnl"/>
              </w:rPr>
              <w:t>ABC</w:t>
            </w:r>
            <w:r>
              <w:rPr>
                <w:rStyle w:val="FontStyle210"/>
                <w:sz w:val="20"/>
                <w:szCs w:val="20"/>
              </w:rPr>
              <w:t xml:space="preserve">- и </w:t>
            </w:r>
            <w:r>
              <w:rPr>
                <w:rStyle w:val="FontStyle210"/>
                <w:sz w:val="20"/>
                <w:szCs w:val="20"/>
                <w:lang w:val="es-ES_tradnl"/>
              </w:rPr>
              <w:t>XYZ</w:t>
            </w:r>
            <w:r>
              <w:rPr>
                <w:rStyle w:val="FontStyle210"/>
                <w:sz w:val="20"/>
                <w:szCs w:val="20"/>
              </w:rPr>
              <w:t>-анализа, получите</w:t>
            </w:r>
            <w:r>
              <w:rPr>
                <w:rStyle w:val="FontStyle16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10"/>
                <w:sz w:val="20"/>
                <w:szCs w:val="20"/>
              </w:rPr>
              <w:t>аналитическую информацию, позволяющую оценить долю в общем товарообороте и стабильность спроса на данную группу товаров за анализируемый период. Сделайте выводы относитель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стемы планирования ресурсов, определите рациональные методы выбора поставщика и схемы контроля поставок.</w:t>
            </w:r>
            <w:r>
              <w:rPr>
                <w:rStyle w:val="FontStyle21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- Товарооборот ООО «Алфавит» за I полугодие 200х года</w:t>
            </w:r>
          </w:p>
          <w:tbl>
            <w:tblPr>
              <w:tblW w:w="5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"/>
              <w:gridCol w:w="284"/>
              <w:gridCol w:w="850"/>
              <w:gridCol w:w="825"/>
              <w:gridCol w:w="851"/>
              <w:gridCol w:w="734"/>
              <w:gridCol w:w="825"/>
              <w:gridCol w:w="850"/>
            </w:tblGrid>
            <w:tr>
              <w:trPr/>
              <w:tc>
                <w:tcPr>
                  <w:tcW w:w="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pt-PT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п/п</w:t>
                  </w:r>
                </w:p>
              </w:tc>
              <w:tc>
                <w:tcPr>
                  <w:tcW w:w="2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овар</w:t>
                  </w:r>
                </w:p>
              </w:tc>
              <w:tc>
                <w:tcPr>
                  <w:tcW w:w="49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ъем продаж, тыс. руб.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январь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евраль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рт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прель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юнь</w:t>
                  </w:r>
                </w:p>
              </w:tc>
            </w:tr>
            <w:tr>
              <w:trPr>
                <w:trHeight w:val="198" w:hRule="atLeast"/>
                <w:cantSplit w:val="true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01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63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425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334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929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22360</w:t>
                  </w:r>
                </w:p>
              </w:tc>
            </w:tr>
            <w:tr>
              <w:trPr>
                <w:trHeight w:val="243" w:hRule="atLeast"/>
                <w:cantSplit w:val="true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6993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pt-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60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pt-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2018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pt-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0385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93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8210</w:t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9897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13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3240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2402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297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3043</w:t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9524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94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3648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3007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09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0830</w:t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pt-PT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84035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905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2120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2099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809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9666</w:t>
                  </w:r>
                </w:p>
              </w:tc>
            </w:tr>
            <w:tr>
              <w:trPr>
                <w:trHeight w:val="273" w:hRule="atLeast"/>
                <w:cantSplit w:val="true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8870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87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9166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1091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704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9549</w:t>
                  </w:r>
                </w:p>
              </w:tc>
            </w:tr>
            <w:tr>
              <w:trPr>
                <w:trHeight w:val="278" w:hRule="atLeast"/>
                <w:cantSplit w:val="true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7469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565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3259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3226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081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11413</w:t>
                  </w:r>
                </w:p>
              </w:tc>
            </w:tr>
            <w:tr>
              <w:trPr>
                <w:trHeight w:val="267" w:hRule="atLeast"/>
                <w:cantSplit w:val="true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6069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377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5194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3831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887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9258</w:t>
                  </w:r>
                </w:p>
              </w:tc>
            </w:tr>
            <w:tr>
              <w:trPr>
                <w:trHeight w:val="272" w:hRule="atLeast"/>
                <w:cantSplit w:val="true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4668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49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6111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5243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665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7220</w:t>
                  </w:r>
                </w:p>
              </w:tc>
            </w:tr>
            <w:tr>
              <w:trPr>
                <w:trHeight w:val="417" w:hRule="atLeast"/>
                <w:cantSplit w:val="true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6536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377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5398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5344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698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6172</w:t>
                  </w:r>
                </w:p>
              </w:tc>
            </w:tr>
            <w:tr>
              <w:trPr>
                <w:trHeight w:val="523" w:hRule="atLeast"/>
                <w:cantSplit w:val="true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5602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44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4787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3428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643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5706</w:t>
                  </w:r>
                </w:p>
              </w:tc>
            </w:tr>
            <w:tr>
              <w:trPr>
                <w:trHeight w:val="403" w:hRule="atLeast"/>
                <w:cantSplit w:val="true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6536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452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4481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4436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343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PT"/>
                    </w:rPr>
                    <w:t>3028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4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2</w:t>
            </w:r>
          </w:p>
          <w:p>
            <w:pPr>
              <w:pStyle w:val="Style34"/>
              <w:widowControl/>
              <w:jc w:val="both"/>
              <w:rPr/>
            </w:pPr>
            <w:r>
              <w:rPr>
                <w:rStyle w:val="FontStyle180"/>
                <w:rFonts w:cs="Times New Roman"/>
                <w:sz w:val="20"/>
                <w:szCs w:val="20"/>
                <w:lang w:val="ru-RU" w:eastAsia="ru-RU"/>
              </w:rPr>
              <w:t>Разработайте продуктовую стратегию компании по критерию «рентабельность продаж» по данным, приведенным в таблице. Проведите группировку продукции на низко-, средне- и высокорентабельную. Составьте аналитическую записку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1"/>
              <w:gridCol w:w="1321"/>
              <w:gridCol w:w="1322"/>
              <w:gridCol w:w="1323"/>
            </w:tblGrid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Продукция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Объем продаж, ед.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Цена, тыс. руб./ед.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Переменные расходы на ед. продукции, тыс. руб./ед.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23 00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9,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8,2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76 00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6,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4,3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86 00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7,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5,8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46 20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6,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4,4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5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247 00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7,5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5,6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15 80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6,5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4,3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7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22 70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20,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15,0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6 80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16,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13,0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9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3 50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16,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13,9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1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5 17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16,0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widowControl/>
                    <w:tabs>
                      <w:tab w:val="clear" w:pos="709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rStyle w:val="FontStyle180"/>
                      <w:rFonts w:cs="Times New Roman"/>
                      <w:sz w:val="20"/>
                      <w:szCs w:val="20"/>
                      <w:lang w:val="ru-RU" w:eastAsia="ru-RU"/>
                    </w:rPr>
                    <w:t>12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Style w:val="FontStyle180"/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-98" w:leader="none"/>
              </w:tabs>
              <w:spacing w:lineRule="auto" w:line="240" w:before="0" w:after="0"/>
              <w:ind w:right="-143" w:hanging="9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ние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Богатырь» - оптовый поставщик мужской одежды. После ряда несчастных случаев, имевших место на одной из фабрик, технологическая схема работы с оборудованием была пересмотрена. В результате в будущем году предприятие сможет использовать меньшее количество часов машинного времени — 100 000. Фабрика шьет четыре вида костюмов, на будущий период имеются следующие оценки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6"/>
              <w:gridCol w:w="720"/>
              <w:gridCol w:w="720"/>
              <w:gridCol w:w="720"/>
              <w:gridCol w:w="721"/>
            </w:tblGrid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казател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рти-кул 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рти-кул 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рти-кул 3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рти-кул 4</w:t>
                  </w:r>
                </w:p>
              </w:tc>
            </w:tr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ксимальный объем спроса, шт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 0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 5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 800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 200</w:t>
                  </w:r>
                </w:p>
              </w:tc>
            </w:tr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1 шт.: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цена реализаци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прямые материальные затрат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прямые трудовые затрат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производственные накладные затрат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/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коммерческие накладные затрат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изводственные накладные расходы распределяются по ставке 5 тыс. руб. в час машинного времени, которая состоит из двух частей: распределенные постоянные накладные расходы (3 тыс. руб.) плюс переменные накладные расх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ммерческие накладные расходы также распределяются по сложной ставке: переменная часть (4 тыс. руб.) плюс постоянная ча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ить, какие виды продукции следует производить/продавать и в каких количествах, чтобы в будущем отчетном периоде максимизировать прибыль. Объяснить, как следовало бы формировать оптимальную производственную программу, если ограниченным ресурсом было бы не только машинное время, но и прямые трудозатраты (вычислений делать не надо). Предложить ООО «Богатырь» два возможных пути преодоления дефицита машинного времени и охарактеризовать преимущества и недостатки каждого из н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ние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овите варианты увеличения чистой прибыли. Определите ключевые показатели оборачиваемости и доходности (рентабельности). Объясните, всегда ли увеличение прибыли означает рост инвестиционной привлекательности бизнеса.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97"/>
                <w:b w:val="false"/>
                <w:sz w:val="20"/>
                <w:szCs w:val="20"/>
              </w:rPr>
              <w:t>ООО «Ростехком» выпускает редукторы червячные РЧ 101, для которых закупает комплектующие электродвигатели мощностью 1,5 кВ.</w:t>
            </w:r>
            <w:r>
              <w:rPr>
                <w:rStyle w:val="FontStyle1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рос на продукт составляет 4000 ед. в месяц (48000 ед. в год). Стоимость электродвигателя - 3500 тыс. руб. за штуку. Для доставки комплектующего требуется 3 дня после размещения заказа. Расходы на размещение равны 300 тыс. руб.  на один заказ, а расходы на хранение составляют 10% от цены. Определите оптимальный размер заказ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уя модель Уилсона, общ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ходы на размещение и хранение запасов. Предполагая, что страховой запас организация не формирует, решите вопрос о том, когда следует размещать следующий заказ. На основании проведенных расчетов представьте отчет руководителю подразделения.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данным, представленным в таблице, выполните факторный анализ прибыли от продаж. По результатам анализа составьте аналитическую записку</w:t>
            </w:r>
            <w:r>
              <w:rPr>
                <w:bCs/>
              </w:rPr>
              <w:t>.</w:t>
            </w:r>
          </w:p>
          <w:p>
            <w:pPr>
              <w:pStyle w:val="22"/>
              <w:shd w:fill="auto" w:val="clear"/>
              <w:tabs>
                <w:tab w:val="clear" w:pos="709"/>
                <w:tab w:val="left" w:pos="186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3471545" cy="32848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1545" cy="328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24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я имеющуюся информационную базу, проведите факторный анализ рентабельности продаж и рентабельности основной деятельн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КН-2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на основе существующих методик, нормативно-правовой базы рассчитывать финансово-экономические показатели, анализировать и содержательно объяснять природу экономических процессов на микро и макро уровн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3" w:hanging="3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няет нормативно-правовую базу, регламентирующую порядок расчета финансово-экономических показ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оизводит расчет финансово-экономических показателей на макро-, мезо- и микроуров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Анализирует и раскрывает природу экономических процессов на основе полученных финансово-экономических показателей на макро-, мезо- и микроуровня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нормативно-правовых актов по регламентации деятельности экономических субъектов; подходы и требования к формированию информационной базы и раскрытию информации об итоговой результативности и эффективности их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ректно формировать необходимую для оценки и прогнозирования эффективности и результативности деятельности экономического субъекта информацию с учетом состояния внешней и внутренней среды, изменения системы целей развития организации, правовой и нормативной базы российского законодательства.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методики финансового и управленческого анализа экономического субъекта; принципы и подходы разработки и применения системы финансовых и нефинансовых показателей эффективности деятельности организаций, функционирующих в различных сферах национального хозяйства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24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на практике оценку основных показателей (бизнес-планирования, маркетинговой деятельности, объемов производства и реализации продукции, основных и оборотных активов, капитала, затрат и себестоимости продукции, финансовых результатов, обеспеченности и эффективности использования трудовых, материальных ресурсов и пр., финансового состояния) деятельности экономических субъектов 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ро-, мезо- и микроуровнях организации экономики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нципы и направления исследований финансово-хозяйственных процессов и явлений на микро-, мезо- и макороуровнях их организации; современные приемы и методы экономического анализа, применяемые на различных этапах и направлениях анализа; результаты научных исследований в сфере экономического анализа и возможности их использования для решения различных задач управления экономическими субъектам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современный аналитический инструментарий для проведения анализа деятельности организации и ее структурных подразделений, осуществлять диагностику и прогнозировать основные параметры финансовой, инновационно-инвестиционной и операционной деятельности с использованием итоговой и прогнозной отчетности; определять направления применения результатов экономического анализ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бухгалтерский баланс и отчет о финансовых результатах на конец года по следующим данны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продаж – 1,8 млн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себестоимость составляет 90% от выру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рческие и управленческие расходы – 15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до прочих расходов и доходов составляет 1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 - 7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обязательства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ачиваемость всех активов равна 0,9 обор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краткосрочных обязательст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авщики и подрядчики – 8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долженность по оплате труда – 1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задолженность по платежам в бюджет – 1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кущей ликвидности на конец периода – 1,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оборотных средст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пасы – 7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аткосрочная дебиторская задолженность – 2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нежные средства – 1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женные налоговые активы и обязательства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читайте все возможные показатели рентабельности и показатели, характеризующие текущую и долгосрочную платежеспособность организации. </w:t>
            </w:r>
          </w:p>
          <w:p>
            <w:pPr>
              <w:pStyle w:val="Normal"/>
              <w:spacing w:lineRule="auto" w:line="240" w:before="24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арактеризуйте структуру отчета о движении денежных средств. Определите соотношения между притоками и оттоками денежных средств за период по видам деятельности у динамично растущей организации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читайте длительность производственного, операционного и финансового циклов используя данные финансовой отчетности. Оцените изменение продолжительности циклов и определите относительное высвобождение (иммобилизацию) или дополнительное вовлечение (мобилизацию) источников финансирования оборотных активов. Расчеты поместите в таблицу. На основе данных финансовой отчетности определите цену привлечения оборотного капитала компанией и рассчитайте процентную экономию (в случае иммобилизации) или дополнительные процентные расходы (в случае мобилизации) денежных средств из оборотных активов. Компания для финансирования оборотного капитала привлекает только краткосрочные креди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- Продолжительность операционного и финансового циклов и их влияние на процентные расходы организации</w:t>
            </w:r>
          </w:p>
          <w:tbl>
            <w:tblPr>
              <w:tblW w:w="44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  <w:gridCol w:w="703"/>
              <w:gridCol w:w="831"/>
              <w:gridCol w:w="685"/>
            </w:tblGrid>
            <w:tr>
              <w:trPr/>
              <w:tc>
                <w:tcPr>
                  <w:tcW w:w="2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казатели</w:t>
                  </w:r>
                </w:p>
              </w:tc>
              <w:tc>
                <w:tcPr>
                  <w:tcW w:w="22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лн. руб.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2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азисный год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едшествующий отчетному год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четный год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пасы и затраты - всего, в т. ч.: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2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66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202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ырье и материалы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69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093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999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завершенно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изводство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09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8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02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товая продукция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19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584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308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Выручка от продаж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25737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78426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423301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ебестоимость продаж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82403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831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49583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 по обычным видам деятельности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9581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931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7305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териальные затраты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20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324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834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ебиторская задолженность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7679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8434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87704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редиторская задолженность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15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1865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83312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аткосрочные кредиты и займы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868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2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62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центы к уплате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7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2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но работающая организация постоянно испытывает дефицит денежных средств. Как объяснить это явление? Дать развернутый ответ</w:t>
            </w:r>
          </w:p>
          <w:p>
            <w:pPr>
              <w:pStyle w:val="Normal"/>
              <w:spacing w:lineRule="auto" w:line="240" w:before="24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я анализ баланса времени одного рабочего, определите резервы улучшения использования рабочего времени (сокращение внутрисменных и целодневных простоев)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67735" cy="23329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735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ние 2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овите варианты увеличения чистой прибыли. Определите ключевые показатели оборачиваемости и доходности (рентабельности). Объясните, всегда ли увеличение прибыли означает рост инвестиционной привлекательности бизнеса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Н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ценивать показатели деятельности экономических  субъектов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оводит анализ внешней и внутренней среды ведения бизнеса, выявляет основные факторы экономического роста, оценивает эффективность формирования и использования производственного потенциала экономических су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Рассчитывает и интерпретирует показатели деятельности экономических субъектов.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3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ческие и современные методы информационно-аналитического обеспечения деятельности экономических субъектов, необходимые для оценки тенденций их функционирования и развитии с целью управления бизнес-процессами, инвестициями, финансовыми потоками и рисками; приемы выявления и обоснования условий и факторов мобилизации резервов, увеличения производственного потенциала организаци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одить анализ внешней и внутренней среды ведения бизнеса; выявлять основные факторы экономического роста; оценивать эффективность формирования и использования экономического  потенциала организации; идентифицировать «узкие места» на основе мониторинга деятельности экономического субъекта, снижающие его текущую эффективность и стратегическую результативность; определять финансовое состояние организации и тенденции его изменения; разрабатывать предложения по улучшению финансовых результатов и устойчивости бизн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Зна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дики диагностики основных параметров финансовой, инвестиционной и операционной деятельности экономических субъектов; методы разработки и применения системы финансовых и нефинансовых показателей оценки эффективности и результативности их деятельности; возможности современных аналитических систем управления при реализации планово-контрольных функций в различных сферах бизнеса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сти оперативный и текущий анализ деятельности организации и ее бизнес-сегментов, включающий анализ состояния и движения ресурсов, ценовой и маркетинговой политики и рисков ее сопровождающих, доходов, расходов, финансовых результатов и пр.; провести стратегический анализ деятельности организации, включающий анализ её бизнес-окружения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бходимо принять решение о структуре выпуска продукции в предстоящем году в условиях ограниченности ресурсов (производственного оборудования). Возможности оборудования ограничены 1220 машино-часов в год. Условно считается, что объем выпуска равен объему продаж. Цена, переменные затраты на единицу продукции, а также общая сумма постоянных расходов в предстоящем году останутся неизменными. По данным таблицы определить наиболее выгодную структуру объема производства в предстоящем году, рассчитать маржинальный доход и прибыль. </w:t>
            </w:r>
            <w:r>
              <w:rPr>
                <w:lang w:val="en-US" w:eastAsia="en-US"/>
              </w:rPr>
              <w:drawing>
                <wp:inline distT="0" distB="0" distL="0" distR="0">
                  <wp:extent cx="3498215" cy="16002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21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ние 2. 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анным финансовой отчётности компании рассчитать рентабельность собственного капитала за предыдущий и отчетный годы. Рассчитать влияние факторов, представленных в таблице на изменение рентабельности собственного капитала. Написать выводы по полученным данным. Показать расчеты и формулы реш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ние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читайте влияние трудовых факторов на изменение выручки от продаж, применив способ абсолютных разниц и метод цепных подстановок факторного анализа. Сопоставьте результаты расчетов. Укажите тип полученной модели. Напишите выводы по полученным результатам. </w:t>
            </w:r>
          </w:p>
          <w:p>
            <w:pPr>
              <w:pStyle w:val="Normal"/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50590" cy="1205230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059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ние 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ется информация о ценах, расходах, объеме и составе продукции производственного сегмента компании «Винтик и Шпунтик» (см. табл.). Используя представленные в таблице данные, требуется проанализировать финансовые результаты производственного сегмента. Для этого требуется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Рассчитать необходимые аналитические показател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ить степень влияния факторов на изменение фактической величины валовой прибыли от предусмотренной бюджетом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цен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ебестоимост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изической массы произведённых детале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труктур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о результатам анализа сделать выводы и дать рекомендаци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ая информация: Продукция является однор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68650" cy="20955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Н-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ность составлять  и анализировать   финансовую, бухгалтерскую, статистическую отчетность и использовать  результаты  анализа для принятия управленческих решений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ет положения международных и национальных стандартов для составления и подтверждении достоверности отчетности орган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спользует результаты анализа финансовой, бухгалтерской, статистической отчетности при составлении финансовых планов, отборе инвестиционных проектов и принятии оперативных решений на макро-, мезо- и микроуровн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ы регламентации систем учета и контроллинга на международном, национальном и внутрифирменном уровнях управления; методики оценки рисков, оказывающих влияние на достоверность формируемой информационной базы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24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бор, систематизацию и обработку информации для решения тактических и стратегических управленческих задач; оценивать риски искажения информации в финансовой и управленческой отчетности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ды, способы и средства современного учета и анализа, статистико-математический инструментарий с целью принятия наилучших управленческих решений в условиях быстро изменяющейся среды ведения бизнеса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ременные программные средства, поддерживающие основные задачи учета и анализа, их характеристики и условия практического применения; подходы к обоснованию и формированию прогностических и диагностических финансово-экономических показателей и моделей.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40" w:before="24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навыки разработки и обоснования финансовых и нефинансовых планов и бюджетов, в том числе, связанных с инвестиционными проектами; осуществлять интерпретацию информации, имеющейся в финансовой, управленческой, статистической, производственной отчетности для получения достоверных выводов с позиций основных групп пользователей; оценивать возможные последствия принятия тех или иных управленческих решений; проводить сравнительный анализ их эффективности; решать задачи оптимизации использования ресурсов и повышения устойчивости бизнеса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1</w:t>
            </w:r>
          </w:p>
          <w:p>
            <w:pPr>
              <w:pStyle w:val="Iauiu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пределите чистый поток (чистый приток) денежных средств по текущей (основной) деятельности.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Таблица исходных данных</w:t>
            </w:r>
          </w:p>
          <w:tbl>
            <w:tblPr>
              <w:tblW w:w="4652" w:type="dxa"/>
              <w:jc w:val="left"/>
              <w:tblInd w:w="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  <w:gridCol w:w="716"/>
            </w:tblGrid>
            <w:tr>
              <w:trPr>
                <w:trHeight w:val="847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Исходные данные: (тыс. руб.) </w:t>
                  </w:r>
                </w:p>
                <w:p>
                  <w:pPr>
                    <w:pStyle w:val="Iauiu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Iauiu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Чистая прибыль отчетного периода 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Iauiu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Iauiu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74900 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меньшение дебиторской задолженности 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600 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Увеличение запасов 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1700 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Уменьшение кредиторской задолженности 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000 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Убытки от продажи оборудования 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3400 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ыплаты дивидендов 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1500 </w:t>
                  </w:r>
                </w:p>
              </w:tc>
            </w:tr>
          </w:tbl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BIT – один из показателей финансовых результатов, используемых в международной практике. Что, по вашему мнению, характеризует данный показател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1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изнес-сегмент производит изделия трех видов: А, Б и В. Ожидаемая смета на предстоящий пери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м ставится вопрос о снятии убыточного изделия с производства. Имея в виду, что в ближайший период объем продаж изделий увеличить не представляется возможным, определите величину прибыль в результате принятия этого решения</w:t>
            </w:r>
          </w:p>
          <w:tbl>
            <w:tblPr>
              <w:tblW w:w="5307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  <w:gridCol w:w="759"/>
              <w:gridCol w:w="958"/>
              <w:gridCol w:w="926"/>
              <w:gridCol w:w="850"/>
            </w:tblGrid>
            <w:tr>
              <w:trPr>
                <w:cantSplit w:val="true"/>
              </w:trPr>
              <w:tc>
                <w:tcPr>
                  <w:tcW w:w="18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казатели</w:t>
                  </w:r>
                </w:p>
              </w:tc>
              <w:tc>
                <w:tcPr>
                  <w:tcW w:w="7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, руб.</w:t>
                  </w:r>
                </w:p>
              </w:tc>
              <w:tc>
                <w:tcPr>
                  <w:tcW w:w="27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В том числ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7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делие А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делие Б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делие В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 Выручка от реализации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0000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000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00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 Материалы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000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000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00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 Зарплата основных производственных рабочих (плюс начисления на нее)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000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000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00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 Переменные накладные расходы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500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00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0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 Постоянные накладные расходы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00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500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0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 Итого расходы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 Прибыль (убытки)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анализировать исполнение сметы накладных расходов в разрезе отдельных видов расходов и в целом. Как изменились накладные расходы в расчете на единицу продукции в разрезе переменных и постоянных затрат:</w:t>
            </w:r>
          </w:p>
          <w:tbl>
            <w:tblPr>
              <w:tblW w:w="5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003"/>
              <w:gridCol w:w="1027"/>
              <w:gridCol w:w="808"/>
              <w:gridCol w:w="709"/>
            </w:tblGrid>
            <w:tr>
              <w:trPr>
                <w:cantSplit w:val="true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атьи накладных расходов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мета в расчет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1800 изделий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акти-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еск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н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0 издели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остоян-ны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трат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весь выпуск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еремен-ны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траты на единицу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рплата аппарата управления, руб.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00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20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териалы вспомогательные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0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филактический ремонт оборудования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0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0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мортизация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00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0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5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вопросов к экзамену:</w:t>
      </w:r>
    </w:p>
    <w:p>
      <w:pPr>
        <w:pStyle w:val="Style26"/>
        <w:numPr>
          <w:ilvl w:val="0"/>
          <w:numId w:val="24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щность экономического анализа: основные цели и задачи, его предмет, объект, субъекты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и задачи экономического анализа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 и его роль в управлении бизнесом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организации экономического анализа. Основные этапы проведения аналитических исследований. 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448" w:leader="none"/>
        </w:tabs>
        <w:autoSpaceDE w:val="false"/>
        <w:spacing w:lineRule="auto" w:line="240" w:before="0" w:after="0"/>
        <w:ind w:left="360" w:right="249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экономиче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а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онное обеспечение аналитической деятельност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9"/>
          <w:tab w:val="left" w:pos="284" w:leader="none"/>
        </w:tabs>
        <w:autoSpaceDE w:val="fals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а формирования экономических показателей как база проведения комплексного экономического анализа.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9"/>
          <w:tab w:val="left" w:pos="284" w:leader="none"/>
        </w:tabs>
        <w:autoSpaceDE w:val="fals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формирования системы показателей комплексного анализа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523" w:leader="none"/>
        </w:tabs>
        <w:autoSpaceDE w:val="false"/>
        <w:spacing w:lineRule="auto" w:line="240" w:before="1" w:after="0"/>
        <w:ind w:left="360" w:right="18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факторов и резервов повышения эффективности хозяйственной деятельности организации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523" w:leader="none"/>
        </w:tabs>
        <w:autoSpaceDE w:val="false"/>
        <w:spacing w:lineRule="auto" w:line="240" w:before="1" w:after="0"/>
        <w:ind w:left="360" w:right="18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методы аналитических исследований: сравнение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523" w:leader="none"/>
        </w:tabs>
        <w:autoSpaceDE w:val="false"/>
        <w:spacing w:lineRule="auto" w:line="240" w:before="1" w:after="0"/>
        <w:ind w:left="360" w:right="181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методы аналитических исследований: абсолютные, относительные и средние величины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ирование детерминированных фактор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детерминированного факторного анализа и условия и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36"/>
        <w:ind w:left="36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стохастических факторных систе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36"/>
        <w:ind w:left="36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экономико-математических мет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36"/>
        <w:ind w:left="36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риемов интеллектуального анализ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36"/>
        <w:ind w:left="36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методов стратегического анализ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2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WOT-анализ внешней среды в процессе принятия управленческих решений. </w:t>
      </w:r>
    </w:p>
    <w:p>
      <w:pPr>
        <w:pStyle w:val="Default"/>
        <w:numPr>
          <w:ilvl w:val="0"/>
          <w:numId w:val="24"/>
        </w:numPr>
        <w:ind w:left="360" w:hanging="360"/>
        <w:jc w:val="both"/>
        <w:rPr/>
      </w:pPr>
      <w:r>
        <w:rPr>
          <w:sz w:val="28"/>
          <w:szCs w:val="28"/>
        </w:rPr>
        <w:t xml:space="preserve">Анализ конкурентоспособности продукции, товаров, услуг. </w:t>
      </w:r>
    </w:p>
    <w:p>
      <w:pPr>
        <w:pStyle w:val="Default"/>
        <w:numPr>
          <w:ilvl w:val="0"/>
          <w:numId w:val="2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маркетинговой деятельности коммерческой организации. </w:t>
      </w:r>
    </w:p>
    <w:p>
      <w:pPr>
        <w:pStyle w:val="Default"/>
        <w:numPr>
          <w:ilvl w:val="0"/>
          <w:numId w:val="2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проса. Расчет и оценка коэффициента эластичности спроса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17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оде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Бостонск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рица</w:t>
      </w:r>
      <w:r>
        <w:rPr>
          <w:rFonts w:cs="Times New Roman" w:ascii="Times New Roman" w:hAnsi="Times New Roman"/>
          <w:sz w:val="28"/>
          <w:szCs w:val="28"/>
          <w:lang w:val="en-US"/>
        </w:rPr>
        <w:t>»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oston Consulting Group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C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Кин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cKinse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. 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0"/>
        <w:ind w:left="360" w:right="342" w:hanging="36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з производства и реализации продукции: </w:t>
      </w:r>
      <w:r>
        <w:rPr>
          <w:rFonts w:cs="Times New Roman" w:ascii="Times New Roman" w:hAnsi="Times New Roman"/>
          <w:sz w:val="28"/>
          <w:szCs w:val="28"/>
        </w:rPr>
        <w:t>цели, информационная база, методика проведения, система показателей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0"/>
        <w:ind w:left="360" w:right="342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ассортимента продукции. Влияние структурных сдвигов на объем выпуска продукции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итмичност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а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1" w:after="0"/>
        <w:ind w:left="36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качеств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ции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1" w:after="0"/>
        <w:ind w:left="36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обеспеченности организации материальным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ами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1" w:after="0"/>
        <w:ind w:left="36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эффективности использования материально-производственных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асов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1" w:after="0"/>
        <w:ind w:left="36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использования запасов сырья и материалов: цель, информационная база, система показателей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эффективности управл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асами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остава, структуры, технического состояния и движения основных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723" w:leader="none"/>
          <w:tab w:val="left" w:pos="724" w:leader="none"/>
        </w:tabs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уровня загрузки и эффективности использования производственных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щностей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723" w:leader="none"/>
          <w:tab w:val="left" w:pos="724" w:leader="none"/>
        </w:tabs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, уровня загрузки и эффективности использования производственных мощностей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723" w:leader="none"/>
          <w:tab w:val="left" w:pos="724" w:leader="none"/>
        </w:tabs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ава, структуры, обеспеченности  и движения трудовых ресурсов: цели, задачи, информационная база, система показателей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723" w:leader="none"/>
          <w:tab w:val="left" w:pos="724" w:leader="none"/>
        </w:tabs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беспеченности предприятия трудовыми ресурсами, их движения и качественного состава, фонда рабочего времени: цели, задачи, информационная база, система показателей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фонда оплат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трудов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ов.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before="0" w:after="0"/>
        <w:ind w:left="360" w:right="34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ых результатов деятельности предприятия: цель, задачи, информационная база и система показателей.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before="0" w:after="0"/>
        <w:ind w:left="360" w:right="34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доходности финансово-хозяйственной деятельности предприятия: информационная база и система показателей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0"/>
        <w:ind w:left="360" w:right="34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ателей рентабельности.</w:t>
      </w:r>
    </w:p>
    <w:p>
      <w:pPr>
        <w:pStyle w:val="Default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ind w:left="360" w:right="3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нефинансовых факторов в повышении эффективности деятельности организации. 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0"/>
        <w:ind w:left="360" w:right="34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ава, структуры и эффективности использования заемного капитала: цель и система показателей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532" w:leader="none"/>
        </w:tabs>
        <w:autoSpaceDE w:val="false"/>
        <w:spacing w:lineRule="auto" w:line="240" w:before="0" w:after="0"/>
        <w:ind w:left="360" w:right="34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 использование чистой прибыли. Коэффициент устойчивости экономиче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а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0"/>
        <w:ind w:left="360" w:right="34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VP</w:t>
      </w:r>
      <w:r>
        <w:rPr>
          <w:rFonts w:cs="Times New Roman" w:ascii="Times New Roman" w:hAnsi="Times New Roman"/>
          <w:sz w:val="28"/>
          <w:szCs w:val="28"/>
        </w:rPr>
        <w:t>-анализ: цель, задачи, информационная база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щения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448" w:leader="none"/>
        </w:tabs>
        <w:autoSpaceDE w:val="false"/>
        <w:spacing w:lineRule="auto" w:line="240" w:before="1" w:after="0"/>
        <w:ind w:left="360" w:right="34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безубыточности на основе бухгалтерской прибыли: основные задачи, система показателей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448" w:leader="none"/>
        </w:tabs>
        <w:autoSpaceDE w:val="false"/>
        <w:spacing w:lineRule="auto" w:line="240" w:before="1" w:after="0"/>
        <w:ind w:left="360" w:right="34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ый рычаг. Зона безубыточности, задачи её оценки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448" w:leader="none"/>
        </w:tabs>
        <w:autoSpaceDE w:val="false"/>
        <w:spacing w:lineRule="auto" w:line="240" w:before="1" w:after="0"/>
        <w:ind w:left="360" w:right="34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CVP</w:t>
      </w:r>
      <w:r>
        <w:rPr>
          <w:rFonts w:cs="Times New Roman" w:ascii="Times New Roman" w:hAnsi="Times New Roman"/>
          <w:sz w:val="28"/>
          <w:szCs w:val="28"/>
        </w:rPr>
        <w:t>-анализ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для обоснования оперативных управленческих решений, методика минимальной и максимальной точки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1" w:after="0"/>
        <w:ind w:left="360" w:right="34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ресс-анализ публичной финансовой отчетности: пользователи, цели, информационная база и последовательнос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448" w:leader="none"/>
        </w:tabs>
        <w:autoSpaceDE w:val="false"/>
        <w:spacing w:lineRule="auto" w:line="240" w:before="1" w:after="0"/>
        <w:ind w:left="360" w:right="34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использования оборотных средств: цель, информационная база, система показателей. Операционный и финансовый циклы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448" w:leader="none"/>
        </w:tabs>
        <w:autoSpaceDE w:val="false"/>
        <w:spacing w:lineRule="auto" w:line="240" w:before="1" w:after="0"/>
        <w:ind w:left="360" w:right="34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управления отдельными элементами оборотных активов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511" w:leader="none"/>
        </w:tabs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финансовой устойчивости: методик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1" w:after="0"/>
        <w:ind w:left="36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тический баланс-нетто: цели, задачи, способ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чист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ов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оценка платежеспособности предприятия: основные источники информации и методика проведения</w:t>
      </w:r>
    </w:p>
    <w:p>
      <w:pPr>
        <w:pStyle w:val="Style25"/>
        <w:widowControl w:val="false"/>
        <w:numPr>
          <w:ilvl w:val="0"/>
          <w:numId w:val="24"/>
        </w:numPr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ликвидности баланса: основные источники информации и методика проведения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587" w:leader="none"/>
          <w:tab w:val="left" w:pos="588" w:leader="none"/>
        </w:tabs>
        <w:autoSpaceDE w:val="false"/>
        <w:spacing w:lineRule="auto" w:line="240" w:before="0" w:after="0"/>
        <w:ind w:left="360" w:right="242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финансовой устойчивости: основные источники информации и методика проведения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, задачи, информационная база и методы анализа движения денежных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.</w:t>
      </w:r>
    </w:p>
    <w:p>
      <w:pPr>
        <w:pStyle w:val="Style25"/>
        <w:widowControl w:val="false"/>
        <w:numPr>
          <w:ilvl w:val="0"/>
          <w:numId w:val="24"/>
        </w:numPr>
        <w:tabs>
          <w:tab w:val="clear" w:pos="709"/>
          <w:tab w:val="left" w:pos="393" w:leader="none"/>
        </w:tabs>
        <w:autoSpaceDE w:val="false"/>
        <w:spacing w:lineRule="auto" w:line="240" w:before="0" w:after="0"/>
        <w:ind w:left="360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й и косвенный методы анализа денежных потоков.</w:t>
      </w:r>
    </w:p>
    <w:p>
      <w:pPr>
        <w:pStyle w:val="Normal"/>
        <w:widowControl w:val="false"/>
        <w:spacing w:lineRule="auto" w:line="240" w:before="24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экзаменационного билета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образовательное бюджетное учрежд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ше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ФИНАНСОВЫЙ УНИВЕРСИТЕТ ПРИ ПРАВИТЕЛЬСТВ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ОЙ ФЕДЕРАЦИ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инансовый университет)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федр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изнес-аналитики 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cs="Times New Roman" w:ascii="Times New Roman" w:hAnsi="Times New Roman"/>
          <w:sz w:val="24"/>
          <w:szCs w:val="24"/>
          <w:u w:val="single"/>
        </w:rPr>
        <w:t>«Экономический анализ»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ультет </w:t>
      </w:r>
      <w:r>
        <w:rPr>
          <w:rFonts w:cs="Times New Roman" w:ascii="Times New Roman" w:hAnsi="Times New Roman"/>
          <w:sz w:val="24"/>
          <w:szCs w:val="24"/>
          <w:u w:val="single"/>
        </w:rPr>
        <w:t>налогов, аудита и бизнес-анализа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бучения </w:t>
      </w:r>
      <w:r>
        <w:rPr>
          <w:rFonts w:cs="Times New Roman" w:ascii="Times New Roman" w:hAnsi="Times New Roman"/>
          <w:sz w:val="24"/>
          <w:szCs w:val="24"/>
          <w:u w:val="single"/>
        </w:rPr>
        <w:t>очная и очно-заочная</w:t>
      </w:r>
    </w:p>
    <w:p>
      <w:pPr>
        <w:pStyle w:val="Normal"/>
        <w:shd w:fill="FFFFFF" w:val="clear"/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ие подготовки </w:t>
      </w:r>
      <w:r>
        <w:rPr>
          <w:rFonts w:cs="Times New Roman" w:ascii="Times New Roman" w:hAnsi="Times New Roman"/>
          <w:sz w:val="24"/>
          <w:szCs w:val="24"/>
          <w:u w:val="single"/>
        </w:rPr>
        <w:t>38.04.01 «Экономи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КЗАМЕНАЦИОННЫЙ БИЛЕТ</w:t>
      </w:r>
      <w:r>
        <w:rPr>
          <w:rFonts w:cs="Times New Roman" w:ascii="Times New Roman" w:hAnsi="Times New Roman"/>
          <w:b/>
          <w:sz w:val="24"/>
          <w:szCs w:val="24"/>
        </w:rPr>
        <w:t xml:space="preserve"> 0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Вопрос. (15 баллов)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autoSpaceDE w:val="false"/>
        <w:spacing w:lineRule="auto" w:line="240"/>
        <w:ind w:left="567" w:right="-3" w:hanging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1.   Показатель финансового рычага определяе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567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собственного капитала к заемном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567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е чистой прибыли к собственному капиталу;   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567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заемного капитала к собственном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567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прибыли до выплаты процентов и налогов к сумме собственного и заемного капитал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/>
        <w:ind w:left="567" w:right="-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арифметическая показателей собственного капитала на начало и конец отчетного периода.</w:t>
      </w:r>
    </w:p>
    <w:p>
      <w:pPr>
        <w:pStyle w:val="Normal"/>
        <w:tabs>
          <w:tab w:val="clear" w:pos="709"/>
          <w:tab w:val="left" w:pos="10439" w:leader="none"/>
        </w:tabs>
        <w:spacing w:lineRule="auto" w:line="240"/>
        <w:ind w:left="567" w:right="-1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Превышение темпов роста выручки от реализации над темпом роста валовой прибыли объясняется:</w:t>
      </w:r>
    </w:p>
    <w:p>
      <w:pPr>
        <w:pStyle w:val="Normal"/>
        <w:tabs>
          <w:tab w:val="clear" w:pos="709"/>
          <w:tab w:val="left" w:pos="10439" w:leader="none"/>
        </w:tabs>
        <w:spacing w:lineRule="auto" w:line="240" w:before="0" w:after="0"/>
        <w:ind w:left="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еличением удельного веса затрат в выручке от реализации;</w:t>
      </w:r>
    </w:p>
    <w:p>
      <w:pPr>
        <w:pStyle w:val="Normal"/>
        <w:tabs>
          <w:tab w:val="clear" w:pos="709"/>
          <w:tab w:val="left" w:pos="10439" w:leader="none"/>
        </w:tabs>
        <w:spacing w:lineRule="auto" w:line="240" w:before="0" w:after="0"/>
        <w:ind w:left="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нижением удельного веса затрат в выручке от реализации;</w:t>
      </w:r>
    </w:p>
    <w:p>
      <w:pPr>
        <w:pStyle w:val="Normal"/>
        <w:tabs>
          <w:tab w:val="clear" w:pos="709"/>
          <w:tab w:val="left" w:pos="10439" w:leader="none"/>
        </w:tabs>
        <w:spacing w:lineRule="auto" w:line="240"/>
        <w:ind w:left="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менениями удельных весов отдельных изделий в общем объеме реализованной продукции.</w:t>
      </w:r>
    </w:p>
    <w:p>
      <w:pPr>
        <w:pStyle w:val="Normal"/>
        <w:tabs>
          <w:tab w:val="clear" w:pos="709"/>
          <w:tab w:val="left" w:pos="10439" w:leader="none"/>
        </w:tabs>
        <w:spacing w:lineRule="auto" w:line="240"/>
        <w:ind w:left="567" w:right="-1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.3.    На сколько процентов увеличится критический объем продаж</w:t>
      </w:r>
      <w:r>
        <w:rPr>
          <w:rFonts w:cs="Times New Roman" w:ascii="Times New Roman" w:hAnsi="Times New Roman"/>
          <w:sz w:val="24"/>
          <w:szCs w:val="24"/>
        </w:rPr>
        <w:t>, если общая сумма постоянных расходов возрастет на 15%, а коэффициент покрытия останется прежним:</w:t>
      </w:r>
    </w:p>
    <w:p>
      <w:pPr>
        <w:pStyle w:val="Style25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15%      2) на 85%     3) на 115%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numPr>
          <w:ilvl w:val="1"/>
          <w:numId w:val="10"/>
        </w:numPr>
        <w:spacing w:lineRule="auto" w:line="240" w:before="240" w:after="20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ОО «Восток» списала 200 тыс. руб. безнадежных долгов дебиторов. Сравните коэффициент текущей ликвидности до списания (х) и после списания (у):</w:t>
      </w:r>
    </w:p>
    <w:p>
      <w:pPr>
        <w:pStyle w:val="Style25"/>
        <w:spacing w:lineRule="auto" w:line="240" w:before="240" w:after="20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5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 &gt; у;     2) х = у;     3) х &lt; у;    4) недостаточно данных для расчета</w:t>
      </w:r>
    </w:p>
    <w:p>
      <w:pPr>
        <w:pStyle w:val="Style25"/>
        <w:tabs>
          <w:tab w:val="clear" w:pos="709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numPr>
          <w:ilvl w:val="1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еличина материальных расходов в базисном периоде равна 300 тыс. руб., матриалоотдача – 60. Как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изменится величина продаж за счет изменения величины материальных затрат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а анализируемый период, если продажи при фактической величине материальных расходов и базисной величине материаллотдачи составляют 19560 тыс.руб. Продажи в отчетный период составили 23472 тыс. руб.</w:t>
      </w:r>
    </w:p>
    <w:p>
      <w:pPr>
        <w:pStyle w:val="Style2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472 тыс.руб.</w:t>
      </w:r>
    </w:p>
    <w:p>
      <w:pPr>
        <w:pStyle w:val="Style2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912 тыс.руб.</w:t>
      </w:r>
    </w:p>
    <w:p>
      <w:pPr>
        <w:pStyle w:val="Style2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3912 тыс.руб.</w:t>
      </w:r>
    </w:p>
    <w:p>
      <w:pPr>
        <w:pStyle w:val="Style2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60 тыс.руб.</w:t>
      </w:r>
    </w:p>
    <w:p>
      <w:pPr>
        <w:pStyle w:val="Style2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1560 тыс.руб.</w:t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(30 баллов). </w:t>
      </w:r>
      <w:r>
        <w:rPr>
          <w:rFonts w:cs="Times New Roman" w:ascii="Times New Roman" w:hAnsi="Times New Roman"/>
          <w:sz w:val="24"/>
          <w:szCs w:val="24"/>
        </w:rPr>
        <w:t>На основе приведенных данных составить агрегированный аналитический баланс. Проанализировать изменения в финансовом состоянии организации, определить показатели ликвидности, финансовой устойчивости на начало и конец года, оценить отклонения и темпы изменения показателей. Рассчитать возможные показатели рентабельности на основании приведенных данных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567" w:right="-1" w:hanging="0"/>
        <w:jc w:val="right"/>
        <w:rPr/>
      </w:pPr>
      <w:r>
        <w:rPr/>
        <w:t>млн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1279"/>
        <w:gridCol w:w="1280"/>
      </w:tblGrid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н.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.г.</w:t>
            </w:r>
          </w:p>
        </w:tc>
      </w:tr>
      <w:tr>
        <w:trPr>
          <w:trHeight w:val="109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териальные активы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09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4</w:t>
            </w:r>
          </w:p>
        </w:tc>
      </w:tr>
      <w:tr>
        <w:trPr>
          <w:trHeight w:val="319" w:hRule="atLeast"/>
          <w:cantSplit w:val="true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</w:tr>
      <w:tr>
        <w:trPr>
          <w:trHeight w:val="318" w:hRule="atLeast"/>
          <w:cantSplit w:val="true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(менее 12 м-це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очный капита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еделенная прибыль отчетного г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кредиторская задолженно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кредиты и займ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</w:tr>
    </w:tbl>
    <w:p>
      <w:pPr>
        <w:pStyle w:val="Style25"/>
        <w:numPr>
          <w:ilvl w:val="0"/>
          <w:numId w:val="19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val="ru-RU" w:eastAsia="ru-RU"/>
        </w:rPr>
        <w:t xml:space="preserve">Вопрос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5 баллов). 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val="ru-RU" w:eastAsia="ru-RU"/>
        </w:rPr>
        <w:t xml:space="preserve"> Анализ фонда оплаты труд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bookmarkStart w:id="23" w:name="__RefHeading___Toc181051405"/>
      <w:bookmarkEnd w:id="23"/>
      <w:r>
        <w:rPr>
          <w:rFonts w:cs="Times New Roman" w:ascii="Times New Roman" w:hAnsi="Times New Roman"/>
          <w:bCs w:val="false"/>
          <w:sz w:val="28"/>
          <w:szCs w:val="28"/>
        </w:rPr>
        <w:t>Перечень основной и дополнительной учебной литературы, необходимой для освоения дисциплины</w:t>
      </w:r>
    </w:p>
    <w:p>
      <w:pPr>
        <w:pStyle w:val="Normal"/>
        <w:spacing w:lineRule="auto" w:line="240" w:before="24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zh-CN"/>
        </w:rPr>
        <w:t>Нормативно-правовые акты</w:t>
      </w:r>
    </w:p>
    <w:p>
      <w:pPr>
        <w:pStyle w:val="Style25"/>
        <w:widowControl w:val="false"/>
        <w:numPr>
          <w:ilvl w:val="0"/>
          <w:numId w:val="18"/>
        </w:numPr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ский кодекс Российской Федерации (часть первая) от 30.11.1994 № 51-ФЗ (ред. от 25.02.2022.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овый кодекс Российской Федерации (часть первая) от 31.07.1998 № 146-ФЗ (ред. от 26.03.2022). Налоговый кодекс Российской Федерации (часть вторая) от 05.08.2000 № 117-ФЗ (ред. от 26.03.2022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lineRule="auto" w:line="240" w:before="0" w:after="200"/>
        <w:ind w:left="360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й закон от 06.12.2011 № 402-ФЗ (ред. от 30.12.2021) «О бухгалтерском учете»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lineRule="auto" w:line="240" w:before="0" w:after="200"/>
        <w:ind w:left="360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й закон «О несостоятельности (банкротстве)» от 26.10.2002 N 127-ФЗ (последняя редакция)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lineRule="auto" w:line="240" w:before="0" w:after="200"/>
        <w:ind w:left="360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фина России от 02.07.2010 N 66н (ред. от 19.04.2019) "О формах бухгалтерской отчетности организаций" (Зарегистрировано в Минюсте России 02.08.2010 N 18023) (с изм. и доп., вступ. в силу с отчетности за 2020 год) 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9/99 «Доходы организации», Приказ Минфина России от 06.05.1999 N 32н (ред. от 27.11.2020)</w:t>
      </w:r>
    </w:p>
    <w:p>
      <w:pPr>
        <w:pStyle w:val="Default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по бухгалтерскому учету 10/99 «Расходы организации» в редакции приказа Минфина России от 06.05.1999 № 33н, (в ред. от 06.04.2015). </w:t>
      </w:r>
    </w:p>
    <w:p>
      <w:pPr>
        <w:pStyle w:val="Default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по бухгалтерскому учету 18/02 "Учет расчетов по налогу на прибыль организаций" (ред. от 20.11.2018) </w:t>
      </w:r>
    </w:p>
    <w:p>
      <w:pPr>
        <w:pStyle w:val="Style25"/>
        <w:widowControl w:val="false"/>
        <w:numPr>
          <w:ilvl w:val="0"/>
          <w:numId w:val="18"/>
        </w:numPr>
        <w:tabs>
          <w:tab w:val="clear" w:pos="709"/>
          <w:tab w:val="left" w:pos="567" w:leader="none"/>
          <w:tab w:val="left" w:pos="851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ряжение Правительства Российской Федерации от 5 мая 2017 г. № 876-р «Концепция развития публичной нефинансовой отчетности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zh-CN"/>
        </w:rPr>
        <w:t>Основная литература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анализ: учебник для направлений бакалавриата и магистратуры "Экономика", "Менеджмент" / Н.А. Никифорова, С.Н. Миловидова, Т.Б. Иззука [и др.]; под ред. Н.А. Никифоровой; Финуниверситет. — Москва: Кнорус, 2023 — 584 с.: ил. — (Бакалавриат и магистратура). — Текст: непосредственный. - То же. - 2024. - ЭБС BOOK.ru. - URL: https://book.ru/book/954673 (дата обращения: 29.10.2024). — Текст : электронный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zh-CN"/>
        </w:rPr>
        <w:t xml:space="preserve">Экономический анализ: учебник для студ. вузов,  обуч. по напр. "Экономика" / В.И. Бариленко [и др.]; Финуниверситет ; под ред. В.И. Бариленко. - Москва: Кнорус, 2017.  - 382 с. - Бакалавриат. - Текст: непосредственный. - То же. - 2022. - ЭБС BOOK.ru. - URL: https://book.ru/book/944587 (дата обращения: 29.10.2024). - Текст: электронный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Экономический анализ в схемах и определениях: учебное пособие /  О.Ю. Гавель, В.И. Бариленко, М.Н. Ермакова [и др.]; Финуниверситет ; под ред. В.И. Бариленко. - Москва: Русайнс, 2020 - 375 с. - Текст: непосредственный. - То же. - 2024. - ЭБС BOOK.ru. - URL: https://book.ru/book/953063 (дата обращения: 29.10.2024). — Текст : электронный. </w:t>
      </w:r>
    </w:p>
    <w:p>
      <w:pPr>
        <w:pStyle w:val="Normal"/>
        <w:tabs>
          <w:tab w:val="clear" w:pos="709"/>
          <w:tab w:val="left" w:pos="4" w:leader="none"/>
        </w:tabs>
        <w:spacing w:lineRule="auto" w:line="240" w:before="24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zh-CN"/>
        </w:rPr>
        <w:t>Дополнительная литература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Герасимова, Е.Б. Экономический анализ = Business performance analysis: учебник для направлений бакалавриата "Экономика и управление" / Е.Б. Герасимова; Финуниверситет. — Москва: Кнорус, 2021. — 194 с. — (Бакалавриат). — Изд. на англ. яз. - Текст: непосредственный. - То же. - 2023. - ЭБС BOOK.ru. - URL: https://book.ru/book/948573 (дата обращения:28.10.2024). — Текст : электронный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Иззука, Т. Б. Теоретические основы экономического анализа: сборник кейсов и задач : учебное пособие / Т. Б. Иззука, Т. В. Петрусевич. — Москва : КноРус, 2023. — 199 с. — (Бакалавриат). - ЭБС BOOK.ru. — URL: https://book.ru/book/952034 (дата обращения:30.10.2024). — Текст : электронный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анов, А. Ю., Анализ деятельности экономических субъектов. Практикум: учебное пособие / М.М. Басова, О.Ю. Гавель, А.Ю. Усанов; Финуниверситет, Департамент учета, анализа и аудита. — Москва: Кнорус, 2019 — 158 с. - Текст: непосредственный. - То же. - 2021. - ЭБС BOOK.ru. - URL:https://book.ru/book/938308 (дата обращения: 30.10.2024). — Текст : электронный.</w:t>
      </w:r>
    </w:p>
    <w:p>
      <w:pPr>
        <w:pStyle w:val="Style25"/>
        <w:widowControl w:val="false"/>
        <w:numPr>
          <w:ilvl w:val="0"/>
          <w:numId w:val="18"/>
        </w:numPr>
        <w:tabs>
          <w:tab w:val="clear" w:pos="709"/>
          <w:tab w:val="left" w:pos="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приянова, Л.М. Экономический анализ. Практикум: учебное пособие для студентов вузов, обучающихся по укрупненной группе специальностей и направлений "Экономика и управление" (квалификация (степень) "бакалавр") / Л.М. Куприянова, Е.В. Никифорова, О.В. Шнайдер; Финуниверситет - Москва: Инфра-М, 2021 - 172 с. - Высшее образование. Бакалавриат. - Текст : непосредственный.  – DOI 10.12737/textbook_5cb05da03427c4.52056413. - То же. – 2023. – ЭБС ZNANIUM. – URL: https://znanium.ru/catalog/product/2126391 (дата обращения: 29.10.2024). – Текст : электронный.</w:t>
      </w:r>
      <w:bookmarkStart w:id="24" w:name="__RefHeading___Toc181051406"/>
    </w:p>
    <w:p>
      <w:pPr>
        <w:pStyle w:val="Style25"/>
        <w:widowControl w:val="false"/>
        <w:numPr>
          <w:ilvl w:val="0"/>
          <w:numId w:val="18"/>
        </w:numPr>
        <w:tabs>
          <w:tab w:val="clear" w:pos="709"/>
          <w:tab w:val="left" w:pos="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zh-CN"/>
        </w:rPr>
        <w:t>Мельник, М. В.  Теория экономического анализа : учебник и практикум для вузов / М. В. Мельник, В. Л. Поздеев. — 2-е изд., перераб. и доп. — Москва : Издательство Юрайт, 2024. — 225 с. — (Высшее образование). — ISBN 978-5-534-20089-8. -  Образовательная платформа Юрайт [сайт]. — URL: https://urait.ru/bcode/557550 (дата обращения: 29.10.2024). — Текст : электронный.</w:t>
      </w:r>
    </w:p>
    <w:p>
      <w:pPr>
        <w:pStyle w:val="Heading1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есурсов информационно-телекоммуникационной сети «Интернет», необходимых для освоения дисциплины</w:t>
      </w:r>
      <w:bookmarkEnd w:id="24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фициальный сайт Минфина РФ. URL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zh-CN"/>
          </w:rPr>
          <w:t>http://www.minfin.ru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фициальный сайт Института Профессиональных</w:t>
        <w:tab/>
        <w:t>бухгалтеров и аудиторов России. URL: http://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zh-CN"/>
          </w:rPr>
          <w:t>www.ipbr.ru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фициальный сайт Международной федерации бухгалтеров -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zh-CN"/>
          </w:rPr>
          <w:t>www.ifac.org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фициальный</w:t>
        <w:tab/>
        <w:t>сайт Федеральной службы государственной статистики. URL: http://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zh-CN"/>
          </w:rPr>
          <w:t xml:space="preserve">www.gks.ru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(Росстат)</w:t>
      </w:r>
    </w:p>
    <w:p>
      <w:pPr>
        <w:pStyle w:val="Normal"/>
        <w:spacing w:lineRule="auto" w:line="240" w:before="24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zh-CN"/>
        </w:rPr>
        <w:t>Электронные ресурсы БИК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zh-CN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Электронная библиотека Финансового университета (ЭБ)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URL: 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zh-CN"/>
          </w:rPr>
          <w:t>http://elib.fa.ru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Электронно-библиотечная систем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BOOK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zh-CN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zh-CN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zh-CN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zh-CN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zh-CN"/>
          </w:rPr>
          <w:t>boo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zh-CN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zh-CN"/>
          </w:rPr>
          <w:t>ru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Электронно-библиотечная система Znanium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zh-CN"/>
          </w:rPr>
          <w:t>http://www.znanium.ru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бразовательная платформа Юрайт https://urait.ru/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Делова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нлайн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библиотек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Alpina Digital. URL:  http://lib.alpinadigital.ru/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Научная электронная библиотека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:  eLibrary.ru http://elibrary.ru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Национальная электронная библиотека.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: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zh-CN"/>
          </w:rPr>
          <w:t>http://нэб.рф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merald (Accounting, Finance &amp; Economics Collection; Business, Management &amp; Strategy Collection)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URL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ttp://www.emeraldgrouppublishing.com/products/collections/</w:t>
      </w:r>
    </w:p>
    <w:p>
      <w:pPr>
        <w:pStyle w:val="Heading1"/>
        <w:spacing w:lineRule="auto" w:line="240"/>
        <w:jc w:val="both"/>
        <w:rPr/>
      </w:pPr>
      <w:bookmarkStart w:id="25" w:name="__RefHeading___Toc181051407"/>
      <w:bookmarkEnd w:id="25"/>
      <w:r>
        <w:rPr>
          <w:rStyle w:val="FontStyle15"/>
          <w:b w:val="false"/>
          <w:bCs w:val="false"/>
          <w:sz w:val="28"/>
          <w:szCs w:val="28"/>
        </w:rPr>
        <w:t>10. Методические указания для обучающихся по освоению дисциплины</w:t>
      </w:r>
    </w:p>
    <w:p>
      <w:pPr>
        <w:pStyle w:val="Normal"/>
        <w:spacing w:lineRule="auto" w:line="240" w:before="0" w:after="0"/>
        <w:ind w:left="426" w:firstLine="2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ффективной организации процесса изучения учебного материала     дисциплины студенту необходимо выполнять следующие рекомендации:</w:t>
      </w:r>
    </w:p>
    <w:p>
      <w:pPr>
        <w:pStyle w:val="Style2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каждой темы программы дисциплины следует начинать с выяснения содержания основных понятий и определений - прежде всего опираясь на их трактовку в нормативно-правовых актах (законах, положениях, стандартах, программах стратегического развития и т.п.);</w:t>
      </w:r>
    </w:p>
    <w:p>
      <w:pPr>
        <w:pStyle w:val="Style2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этапом является внимательное прочтение соответствующей темы учебника, учебного пособия, монографии рекомендуемых преподавателем;</w:t>
      </w:r>
    </w:p>
    <w:p>
      <w:pPr>
        <w:pStyle w:val="Style2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обретения навыков практической работы предназначены практико-ориентированные задания (кейсы, проблемные ситуации и пр.). Следует внимательно изучить рекомендуемые задания, часть которых выносится для домашней работы, другая часть рассматривается в аудитории на семинарских (практических) занятиях. В процессе выполнения подобных заданий следует учитывать, что необходимо не только изучить последовательность этапов для выполнения задания, но и получить результат в виде этапов реализации управленческого решения, плана-графика мероприятий и пр.</w:t>
      </w:r>
    </w:p>
    <w:p>
      <w:pPr>
        <w:pStyle w:val="Style25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ин этап изучения дисциплины - получение углубленных знаний по темам дисциплины путем выполнения различных видов работ, таких как подготовка выступлений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ие в дискуссиях, </w:t>
      </w:r>
      <w:r>
        <w:rPr>
          <w:rFonts w:cs="Times New Roman" w:ascii="Times New Roman" w:hAnsi="Times New Roman"/>
          <w:sz w:val="28"/>
          <w:szCs w:val="28"/>
        </w:rPr>
        <w:t xml:space="preserve">выполнение контрольных работ и т.п.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том числе, </w:t>
      </w:r>
      <w:r>
        <w:rPr>
          <w:rFonts w:cs="Times New Roman" w:ascii="Times New Roman" w:hAnsi="Times New Roman"/>
          <w:sz w:val="28"/>
          <w:szCs w:val="28"/>
        </w:rPr>
        <w:t>подготовка научных публикаций. Для данного направления изучения дисциплины потребуется поиск и анализ статистического материала, научных публикаций по выбранной тематике. Для этого студентам рекомендуется использовать доступные в университете базы данных такие как СПАРК, Блумберг, информационно-аналитические ресурсы - как например Консультант плю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м при подготовке следует использовать нормативные документы Финансового университета и методические рекомендации департам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ехнологии преподавания дисциплин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i/>
          <w:sz w:val="28"/>
          <w:szCs w:val="28"/>
        </w:rPr>
        <w:t>лекционных занятий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соответствии с тематическим планом, предусмотренным рабочей программой по дисципл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ложении лекционного материала используются наглядные презентации в программе PowerPoint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тельно, чтобы студенты перед лекциями и семинарскими занятиями изучали планируемый к рассмотрению на лекциях или семинарских занятиях материал. Это расширит возможности по использованию преподавателем в процессе обучения интерактивных форм обучения, таких как </w:t>
      </w:r>
      <w:r>
        <w:rPr>
          <w:rFonts w:cs="Times New Roman" w:ascii="Times New Roman" w:hAnsi="Times New Roman"/>
          <w:color w:val="252525"/>
          <w:sz w:val="28"/>
          <w:szCs w:val="28"/>
        </w:rPr>
        <w:t>лекция-беседа, лекция – дискуссия, лекция с разбором конкретных ситуаций, метод кейсов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семинарских занятий применяются такие формы обучения как решение ситуационных задач (кейс-стадии),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bidi="hi-IN"/>
        </w:rPr>
        <w:t xml:space="preserve">дискусс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студенту следует уделить организации и планированию самостоятельной работы. При подготовке к лекциям и практическим занятиям следует использовать существующие возможности образовательных ресурсов (электронная библиотека, компьютерные обучающие программы (КОПР), электронные тестовые базы (LANCTESTING и STELLUS) и ресурсов Интернет-сети, указанных в разделе 9 программы дисциплины, изучать основную и дополнительную литературу, указанные в разделе 8 программы дисциплины. Помощь в подготовке к семинарским занятиям окажут вопросы для самостоятельной работы студентов, указанные в разделе 5.3, а также примерный перечень вопросов к экзамену, указанный в разделе 7 программы дисциплины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студент может обратиться к преподавателю за </w:t>
      </w:r>
      <w:r>
        <w:rPr>
          <w:rFonts w:cs="Times New Roman" w:ascii="Times New Roman" w:hAnsi="Times New Roman"/>
          <w:i/>
          <w:sz w:val="28"/>
          <w:szCs w:val="28"/>
        </w:rPr>
        <w:t>методической помощью и консультаци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ейс-метод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это метод обучения, основанный на разборе реальных экономических ситуаций, предполагает исследование ситуации, разбор сути проблемы, предложение возможных решений и выбор лучшего из 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кейс-метода являются развитие экономического мышления у студентов, формирование практических навыков, необходимых им в последующей деятельности в реальном секторе экономики, организация логического подхода к обсуждению проблем, тренировка интуиции и умения дискутиров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в процессе решения задач осуществляют поиск, проводят анализ дополнительной информации из различных областей знаний, в том числе связанных с их будущей профессией. Кейс-метод предоставляется возможность студентам осмыслить реальную ситуацию, описание которой показывает не только конкретную экономическую проблему, но и способствует актуализации определенного комплекса знаний, который при решении конкретной задачи необходимо усвои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блемы и путей ее решения осуществляются в предложенных задачах на базе кейса с описанием различных ситуаций из разных источников специальной экономической и научной литературы, из материалов периодической печати и др. По определенной проблеме эти материалы содержат разную информацию. Поэтому такой кейс является не только заданием, но и одновременно источником информации для выбора вариантов эффективных действий и решений студентами.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bookmarkStart w:id="26" w:name="__RefHeading___Toc181051408"/>
      <w:bookmarkEnd w:id="26"/>
      <w:r>
        <w:rPr>
          <w:rFonts w:cs="Times New Roman" w:ascii="Times New Roman" w:hAnsi="Times New Roman"/>
          <w:sz w:val="28"/>
          <w:szCs w:val="28"/>
          <w:lang w:eastAsia="ru-RU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widowControl w:val="false"/>
        <w:tabs>
          <w:tab w:val="clear" w:pos="709"/>
          <w:tab w:val="left" w:pos="274" w:leader="none"/>
        </w:tabs>
        <w:autoSpaceDE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1 Комплект лицензионного программного обеспечения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74" w:leader="none"/>
        </w:tabs>
        <w:spacing w:lineRule="auto" w:line="240" w:before="24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indows Microsoft office (Word, Excel, PowerPoint)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74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Антивиру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Kaspersk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74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льт-Инвест</w:t>
      </w:r>
    </w:p>
    <w:p>
      <w:pPr>
        <w:pStyle w:val="Normal"/>
        <w:tabs>
          <w:tab w:val="clear" w:pos="709"/>
          <w:tab w:val="left" w:pos="274" w:leader="none"/>
        </w:tabs>
        <w:spacing w:lineRule="auto" w:line="240" w:before="240" w:after="1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.2 Современные профессиональные базы данных и информационные справочные систем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формационно-правовая система «Гарант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формационно-правовая система «Консультант Плюс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Электронная энциклопедия: </w:t>
      </w:r>
      <w:hyperlink r:id="rId1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 w:eastAsia="ru-RU"/>
          </w:rPr>
          <w:t>wikipedia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 w:eastAsia="ru-RU"/>
          </w:rPr>
          <w:t>org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 w:eastAsia="ru-RU"/>
          </w:rPr>
          <w:t>wik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 w:eastAsia="ru-RU"/>
          </w:rPr>
          <w:t>Wiki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стема комплексного раскрытия информации «СКРИН» -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skrin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/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ая справочная система «Финансовый директор»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URL: </w:t>
      </w:r>
      <w:r>
        <w:rPr>
          <w:rFonts w:cs="Times New Roman" w:ascii="Times New Roman" w:hAnsi="Times New Roman"/>
          <w:sz w:val="28"/>
          <w:szCs w:val="28"/>
        </w:rPr>
        <w:t>http://www.1fd.ru/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ресурс, содержащий информацию о зарегистрированных юридических лицах и индивидуальных предпринимателях («СПАРК»)</w:t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1.3 Сертифицированные программные и аппаратные средства защиты информации</w:t>
      </w:r>
    </w:p>
    <w:p>
      <w:pPr>
        <w:pStyle w:val="Normal"/>
        <w:shd w:fill="FFFFFF" w:val="clear"/>
        <w:tabs>
          <w:tab w:val="clear" w:pos="709"/>
          <w:tab w:val="left" w:pos="442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Сертифицированные программные и аппаратные средства защиты информации не используются.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7" w:name="__RefHeading___Toc181051409"/>
      <w:bookmarkEnd w:id="27"/>
      <w:r>
        <w:rPr>
          <w:rFonts w:cs="Times New Roman" w:ascii="Times New Roman" w:hAnsi="Times New Roman"/>
          <w:sz w:val="28"/>
          <w:szCs w:val="28"/>
          <w:lang w:eastAsia="ru-RU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numPr>
          <w:ilvl w:val="0"/>
          <w:numId w:val="26"/>
        </w:numPr>
        <w:tabs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ые классы с выходом в Интернет;</w:t>
      </w:r>
    </w:p>
    <w:p>
      <w:pPr>
        <w:pStyle w:val="Normal"/>
        <w:numPr>
          <w:ilvl w:val="0"/>
          <w:numId w:val="26"/>
        </w:numPr>
        <w:tabs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тории, оборудованные мультимедийными средствами обучения.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360"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raktir">
    <w:altName w:val="Times New Roman"/>
    <w:charset w:val="00"/>
    <w:family w:val="auto"/>
    <w:pitch w:val="variable"/>
  </w:font>
  <w:font w:name="a_RomanusTitul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Medium Cond">
    <w:charset w:val="cc"/>
    <w:family w:val="swiss"/>
    <w:pitch w:val="variable"/>
  </w:font>
  <w:font w:name="Franklin Gothic Demi Cond">
    <w:charset w:val="cc"/>
    <w:family w:val="swiss"/>
    <w:pitch w:val="variable"/>
  </w:font>
  <w:font w:name="HeliosCond">
    <w:altName w:val="Calibri"/>
    <w:charset w:val="cc"/>
    <w:family w:val="swiss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850" w:hanging="49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Traktir;Times New Roman" w:hAnsi="Traktir;Times New Roman" w:eastAsia="Times New Roman" w:cs="Traktir;Times New Roman"/>
      <w:caps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_RomanusTitul;Courier New" w:hAnsi="a_RomanusTitul;Courier New" w:eastAsia="Times New Roman" w:cs="a_RomanusTitul;Courier New"/>
      <w:b/>
      <w:caps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lang w:val="en-U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30z0">
    <w:name w:val="WW8Num30z0"/>
    <w:qFormat/>
    <w:rPr>
      <w:b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8">
    <w:name w:val="Font Style228"/>
    <w:qFormat/>
    <w:rPr>
      <w:rFonts w:ascii="Arial" w:hAnsi="Arial" w:cs="Arial"/>
      <w:sz w:val="16"/>
      <w:szCs w:val="16"/>
    </w:rPr>
  </w:style>
  <w:style w:type="character" w:styleId="FontStyle235">
    <w:name w:val="Font Style235"/>
    <w:qFormat/>
    <w:rPr>
      <w:rFonts w:ascii="Arial" w:hAnsi="Arial" w:cs="Arial"/>
      <w:sz w:val="14"/>
      <w:szCs w:val="14"/>
    </w:rPr>
  </w:style>
  <w:style w:type="character" w:styleId="FontStyle236">
    <w:name w:val="Font Style236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237">
    <w:name w:val="Font Style237"/>
    <w:qFormat/>
    <w:rPr>
      <w:rFonts w:ascii="Trebuchet MS" w:hAnsi="Trebuchet MS" w:cs="Trebuchet MS"/>
      <w:b/>
      <w:bCs/>
      <w:sz w:val="16"/>
      <w:szCs w:val="16"/>
    </w:rPr>
  </w:style>
  <w:style w:type="character" w:styleId="FontStyle238">
    <w:name w:val="Font Style238"/>
    <w:qFormat/>
    <w:rPr>
      <w:rFonts w:ascii="Microsoft Sans Serif" w:hAnsi="Microsoft Sans Serif" w:cs="Microsoft Sans Serif"/>
      <w:sz w:val="16"/>
      <w:szCs w:val="16"/>
    </w:rPr>
  </w:style>
  <w:style w:type="character" w:styleId="FontStyle239">
    <w:name w:val="Font Style239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173">
    <w:name w:val="Font Style173"/>
    <w:qFormat/>
    <w:rPr>
      <w:rFonts w:ascii="Arial" w:hAnsi="Arial" w:cs="Arial"/>
      <w:b/>
      <w:bCs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ontStyle197">
    <w:name w:val="Font Style19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0">
    <w:name w:val="Font Style210"/>
    <w:qFormat/>
    <w:rPr>
      <w:rFonts w:ascii="Times New Roman" w:hAnsi="Times New Roman" w:cs="Times New Roman"/>
      <w:sz w:val="18"/>
      <w:szCs w:val="18"/>
    </w:rPr>
  </w:style>
  <w:style w:type="character" w:styleId="FontStyle162">
    <w:name w:val="Font Style162"/>
    <w:qFormat/>
    <w:rPr>
      <w:rFonts w:ascii="Franklin Gothic Medium Cond" w:hAnsi="Franklin Gothic Medium Cond" w:cs="Franklin Gothic Medium Cond"/>
      <w:b/>
      <w:bCs/>
      <w:sz w:val="18"/>
      <w:szCs w:val="18"/>
    </w:rPr>
  </w:style>
  <w:style w:type="character" w:styleId="FontStyle180">
    <w:name w:val="Font Style180"/>
    <w:qFormat/>
    <w:rPr>
      <w:rFonts w:ascii="Franklin Gothic Demi Cond" w:hAnsi="Franklin Gothic Demi Cond" w:cs="Franklin Gothic Demi Cond"/>
      <w:spacing w:val="10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Traktir;Times New Roman" w:hAnsi="Traktir;Times New Roman" w:eastAsia="Times New Roman" w:cs="Traktir;Times New Roman"/>
      <w:caps/>
      <w:sz w:val="36"/>
      <w:lang w:val="ru-RU"/>
    </w:rPr>
  </w:style>
  <w:style w:type="character" w:styleId="5">
    <w:name w:val="Заголовок 5 Знак"/>
    <w:qFormat/>
    <w:rPr>
      <w:rFonts w:ascii="a_RomanusTitul;Courier New" w:hAnsi="a_RomanusTitul;Courier New" w:eastAsia="Times New Roman" w:cs="a_RomanusTitul;Courier New"/>
      <w:b/>
      <w:caps/>
      <w:sz w:val="32"/>
      <w:lang w:val="ru-RU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Основной текст с отступом Знак"/>
    <w:qFormat/>
    <w:rPr>
      <w:sz w:val="22"/>
      <w:szCs w:val="22"/>
      <w:lang w:val="ru-RU"/>
    </w:rPr>
  </w:style>
  <w:style w:type="character" w:styleId="Style19">
    <w:name w:val="Подзаголовок Знак"/>
    <w:qFormat/>
    <w:rPr>
      <w:rFonts w:ascii="Courier New" w:hAnsi="Courier New" w:eastAsia="Times New Roman" w:cs="Courier New"/>
      <w:b/>
      <w:bCs/>
      <w:i/>
      <w:iCs/>
      <w:sz w:val="32"/>
      <w:szCs w:val="3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Цветной список - Акцент 1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484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178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134">
    <w:name w:val="Style13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136">
    <w:name w:val="Style13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140">
    <w:name w:val="Style14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146">
    <w:name w:val="Style14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147">
    <w:name w:val="Style147"/>
    <w:basedOn w:val="Normal"/>
    <w:qFormat/>
    <w:pPr>
      <w:widowControl w:val="false"/>
      <w:autoSpaceDE w:val="false"/>
      <w:spacing w:lineRule="exact" w:line="185" w:before="0" w:after="0"/>
      <w:ind w:firstLine="58"/>
    </w:pPr>
    <w:rPr>
      <w:rFonts w:ascii="Arial" w:hAnsi="Arial" w:eastAsia="Times New Roman" w:cs="Arial"/>
      <w:sz w:val="24"/>
      <w:szCs w:val="24"/>
      <w:lang w:val="en-US"/>
    </w:rPr>
  </w:style>
  <w:style w:type="paragraph" w:styleId="Style156">
    <w:name w:val="Style15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126">
    <w:name w:val="Style126"/>
    <w:basedOn w:val="Normal"/>
    <w:qFormat/>
    <w:pPr>
      <w:widowControl w:val="false"/>
      <w:autoSpaceDE w:val="false"/>
      <w:spacing w:lineRule="exact" w:line="274" w:before="0" w:after="0"/>
      <w:ind w:firstLine="1070"/>
    </w:pPr>
    <w:rPr>
      <w:rFonts w:ascii="Arial" w:hAnsi="Arial" w:eastAsia="Times New Roman" w:cs="Arial"/>
      <w:sz w:val="24"/>
      <w:szCs w:val="24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31" w:before="0" w:after="0"/>
      <w:ind w:hanging="40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485" w:before="0" w:after="0"/>
      <w:ind w:hanging="35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Название объекта"/>
    <w:basedOn w:val="Normal"/>
    <w:next w:val="Normal"/>
    <w:qFormat/>
    <w:pPr>
      <w:spacing w:lineRule="auto" w:line="276" w:before="0" w:after="200"/>
    </w:pPr>
    <w:rPr>
      <w:rFonts w:eastAsia="Times New Roman"/>
      <w:b/>
      <w:bCs/>
      <w:sz w:val="2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340" w:after="0"/>
      <w:jc w:val="center"/>
    </w:pPr>
    <w:rPr>
      <w:rFonts w:ascii="Courier New" w:hAnsi="Courier New" w:eastAsia="Times New Roman" w:cs="Courier New"/>
      <w:b/>
      <w:bCs/>
      <w:i/>
      <w:iCs/>
      <w:sz w:val="32"/>
      <w:szCs w:val="32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Default"/>
    <w:next w:val="Default"/>
    <w:qFormat/>
    <w:pPr>
      <w:spacing w:lineRule="atLeast" w:line="181"/>
    </w:pPr>
    <w:rPr>
      <w:rFonts w:ascii="HeliosCond;Calibri" w:hAnsi="HeliosCond;Calibri" w:cs="HeliosCond;Calibri"/>
      <w:color w:val="000000"/>
    </w:rPr>
  </w:style>
  <w:style w:type="paragraph" w:styleId="31">
    <w:name w:val="Основной текст с отступом 31"/>
    <w:basedOn w:val="Normal"/>
    <w:qFormat/>
    <w:pPr>
      <w:snapToGrid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 w:before="0" w:after="0"/>
    </w:pPr>
    <w:rPr>
      <w:rFonts w:ascii="Bookman Old Style" w:hAnsi="Bookman Old Style" w:eastAsia="Times New Roman" w:cs="Bookman Old Style"/>
      <w:sz w:val="24"/>
      <w:szCs w:val="24"/>
      <w:lang w:val="en-US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947" w:hanging="361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ind w:left="220" w:hanging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345" w:leader="dot"/>
      </w:tabs>
      <w:spacing w:lineRule="auto" w:line="240"/>
      <w:jc w:val="both"/>
    </w:pPr>
    <w:rPr>
      <w:rFonts w:ascii="Times New Roman" w:hAnsi="Times New Roman" w:cs="Times New Roman"/>
      <w:b/>
      <w:bCs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minfin.ru/" TargetMode="External"/><Relationship Id="rId10" Type="http://schemas.openxmlformats.org/officeDocument/2006/relationships/hyperlink" Target="http://www.ipbr.ru/" TargetMode="External"/><Relationship Id="rId11" Type="http://schemas.openxmlformats.org/officeDocument/2006/relationships/hyperlink" Target="http://www.ifac.org/" TargetMode="External"/><Relationship Id="rId12" Type="http://schemas.openxmlformats.org/officeDocument/2006/relationships/hyperlink" Target="http://www.gks.ru/" TargetMode="External"/><Relationship Id="rId13" Type="http://schemas.openxmlformats.org/officeDocument/2006/relationships/hyperlink" Target="http://elib.fa.ru/" TargetMode="External"/><Relationship Id="rId14" Type="http://schemas.openxmlformats.org/officeDocument/2006/relationships/hyperlink" Target="http://www.book.ru/" TargetMode="External"/><Relationship Id="rId15" Type="http://schemas.openxmlformats.org/officeDocument/2006/relationships/hyperlink" Target="http://www.znanium.ru/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://ru.wikipedia.org/wiki/Wiki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01:00Z</dcterms:created>
  <dc:creator>Качкова Ольга Евгеньевна</dc:creator>
  <dc:description/>
  <cp:keywords/>
  <dc:language>en-US</dc:language>
  <cp:lastModifiedBy>Булычева Светлана Николаевна</cp:lastModifiedBy>
  <cp:lastPrinted>2019-08-29T15:41:00Z</cp:lastPrinted>
  <dcterms:modified xsi:type="dcterms:W3CDTF">2024-12-25T08:5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81B66B732A31646B70603953D032B93</vt:lpwstr>
  </property>
  <property fmtid="{D5CDD505-2E9C-101B-9397-08002B2CF9AE}" pid="3" name="_activity">
    <vt:lpwstr/>
  </property>
</Properties>
</file>